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A Visit To Santa Claus 1.0 ]%%%%%%%%%%%%%%%%%%%%%%%%%%%%%[ Revision 1.2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isit To Santa Claus  1.2  is an IGM for  Seth Able's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doorgame.    A Visit To Santa Clau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(c) copyright 1997, New Realm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it To Santa Claus is a fun seasonal IGM.    Users ca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us at the North Pole, and get presents. 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idden options. I like to call them Christmas eg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isit To Santa Claus 1.2 was written using  QuickBasic 4.5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it To Santa Claus 1.2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 A Visit To Santa Claus 1.2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reate a file called QWKIGM.DAT.   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ust* 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ANTA\  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.EXE /CPD:\SANTA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A Visit To Santa Clau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SANTA\SAN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SANTA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A Visit To Santa Claus 1.2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