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nebrook Training Ground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gm adds to any game an extr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. Look for more igms from PimP T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special thank you to Seth 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