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&gt; Realm of Lore V1.43 &lt;&lt;&lt; LORD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Quick Start Installation Notes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DIRECTORY FOR ROL i.e. C:\BBS\DOORS\LORD\IGM\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THE CONTENTS OF THE ZIP FIL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ROLCFG.EXE AND EDIT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UP LORD IN LOCAL MODE AND PLAY ROL THROUGH THE OTHER PLA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enario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etting is in an area not far from Lord's realm, wher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bin occupied by an old man. He possesses four map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. Where the player can choose to venture for conquest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uy healing potions to gain access to the maps,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hitpoints during battle. The oldman also offer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ts for class skill uses, weapons and armor, learning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and the ability to change class. Once players are equipp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ourney to a realm of their choice. The four realms are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, Mountain, and Dungeon. Each realm has it's own tale of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emies and obstacles pertaining to the realm. There i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describing the lore of each realm and what to find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While in a realm players journey through battling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and other obstacles gaining experience and gold.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 around while journeying to gain extra treasure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There are two stages within each realm. A midway ev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 at the end of the realm. Some events are battl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choice. All events reward players with one or more of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weapons or armor, a child, a horse, etc. If a player 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s/he may or may not die in LORD, determined by a togg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f set false they essentially they become a zombi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. Players can also set up camp in the realm at no c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re overnight. Though, players can also raid campsit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o, with the computer controlling the "camper's" bat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raiding a campsite is based on gems not gold. Sinc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layers have more gold than new players, gems are us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more gems the greater the difference between the player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in camp. So, a player at level 6 attacking a player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would cost 60 gems, and vice versa. But a player at 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 player at level 11 would only cost 10 gems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within the cabin for players to converse. Up to 20 messag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e written on the wall. Each player can write up to 5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each message. Lord's color codes are also supported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blinking color codes.  Online help lists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nable the colors. The messages from player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name as well as their class. I included the clas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ote camaraderie within classes. This IGM doesn't have a wi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. Maybe in future releases I'll include a storyline and a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the game is focused on allowing players of LOR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battle and gain extra equipment to accomplish LORD's goa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story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this game from the beginning with the idea of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s to venture to for conquest. I originally nam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D. (Any takers on that name?) But soon considered multipl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to choose for adventure. The first version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. All that it had was the cabin, the choice of healing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o go. But as progress had it, soon came more and more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and features. I added power pellets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evels along with using those skills in battle. Then 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of such skills, changing of class, trading of  weapons &amp;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hidden features along the way. In fact the [S]earch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in the realm menu was once actually a hidden cheat!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t so often while playing I figured, heck why not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 menu! Then I added more cheats, camping in the realm, ra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site, the wall, a cleaner menu structure, custom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so forth. Now what started out as hey I wonder what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 could make to wholly cow this is getting to be an enormou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features to add to this game as long as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ing it! So if you play this game and have any ideas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'd like to rea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ered Features Includ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cheats are activ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Special Class Skill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d Camp Site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additional random events for each realm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ew options in RoL Config are enabled when registere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ster Edito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Realm Fights for players.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 contained within the archiv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.EXE    :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CFG.EXE :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.HLP    : Online documentation,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REG.TXT :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.DOC    :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MY.DAT : RoL's own enemy data file. 100% compatible with 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: File descrip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ANS  : ANSI screen displayed after other places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 created by RoL]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.CFG       : Configuration File stored in lord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OG.&lt;NODE&gt;: This file contains a players informa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lognow.dat in Lord's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multinode news information not to get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DAT      : This is the actual text of what is on the west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P.DAT      : ROL's player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.DAT       : Wise Old Man's personal information contain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ld and gems he has. As people buy weapons, p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 the amount is ad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GAL ISS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PURPOSE. IN NO EVENT SHALL ANYONE INVOLVED WITH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ION OF THIS PRODUCT BE LIABLE FOR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 ANY USE THEREOF OR BREAC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ONCE REGISTERED, ANY DISTRIBUTION OF THE REGISTERED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YOUR CODE IN ALL FUTURE VERSIONS OF THIS PROGRAM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WILL BE GIVEN. DISTRIBUTING A REGISTERED COD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nor implied, and is only guaranteed to occupy disk sp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author be liable to you or anyone el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(but not limited to) any lost profits, los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cidental or consequential damages and/or loss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, or inability to use, this program. This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You may distribute Realm of Lore freely, so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distribution archive remain intact, withou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cations. You may make this game available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or Web Page. You may upload it to any BBS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do not make any changes to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. The distribution archive is in ZIP forma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vert the archive to any format you choose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quirements are met. You may not charge a fee for th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ion of this archive. You may not put this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D ROM Disk without the written permission of the auth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game for an unlimited time in it's unregis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ever required.  If wish to register this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$9 US funds), you will receive a registration co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present and all future releases. You will be giv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if the integrity of the current code is voi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game will enable a few extra featur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in this document for a list of enhanc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is competitively playable, withou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with less rewards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paulmull@swbell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a copyright of RT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copyrigh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LUS is a copyright of Scott Baker &amp; Derrick Park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routines by Steve Lorenz &amp; 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Door is a copyright of John Stephenson. (used for ROL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pyrights are registered to their respected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