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rest and relax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GREASY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CHOOL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