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D-BANK v1.60  Copyright (c) 1995,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iad K. Alhasawi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Dragon Bank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ibility and of fitness for any purposes.  The author be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ies for damages, neither direct n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Red Drago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D DRAGON's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Dragon's Bank is an IGM for Lord 3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ere to allow the users of the game to keep their gold in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fter they kill the dragon, they may go into the bank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and gems will be still there.  Also, you can buy a hor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if you don't have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come one of your most popula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BINSTL.EXE  -  Installation Program for RD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-BANK.DOC   -  You are Reading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-BANK.EXE   -  The Main IG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TO160.EXE  -  Conversion Program to Upgrade from v1.4 to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-  History File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 - 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D-BANK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D-BANK.DAT  -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be created when the progra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D-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Make a back-up of PLAYER.DAT &amp; 3RDPARTY.DAT files (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dir) just in case something goes wrong.  Although, I doub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Create a directory to hold all of RD-BANK files in.  I h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alled BANK off LORD's directory (i.e. F:\LORD\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UN-ZIP RDBANK16.ZIP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Run the RDBINSTL.EXE program.  Fill in the information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That's IT.  Go into LORD, press O for Other Place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d Dragon's Bank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WORK INSIDE THE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mount of gold to be deposited can NOT exceed 2,147,000,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would check this automatically and will not let the us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so no overflow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mount of gems to be deposited can NOT exceed 32,600. 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heck this automatically and will not let the user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so no overflow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ank buys/sells gems in incremental of 5,000 gol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player would get 5,000 for each gem he/she wants to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player would get 10,000 for each gem and so on. 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for buying gems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ach gem you can get one (1)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ach gem you can get two (2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ce to buy a horse varies from level to level.  Player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ay 50,000 golds to buy a horse, level two player w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,000 golds, level three would pay 600,000 gol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Y USERS APPRECIAT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ill love you for installing this.  They will remembe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n the game and come back at level 1 and go into the ban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oney and gems.  When I first wrote this IGM, it was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but then I had lots of SysOps asking for it.  They LOVE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IGM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t's not.  It's a shareware program but it'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heap to register though.  It's only $5.00 to registe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in REGISTER.FRM to registe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offered to both, registered and un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Unregistered" lin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register this IGM you will get an editor to help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-BANK was tested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 BBS a PCBoard Multinode system  (Home board of RD-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itically Incorrect 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found to work properly o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Suggestions, or want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or want support with RD-BANK, please leave me a message on SO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aking time on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BBS Phone #: (206) 361-6150  Node 1  (Leave a messas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6) 775-7204  Node 2  in either conference #0 or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: 1:343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-BANK is available for FREQ under the magic name of RDBANK.  All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elcomed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.I. Phone #: (206) 228-4677  Leave a message to Jason Z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h Able for making this great door game and making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ott Baker, Derrick Parkhurst, Bob Dalton and the rest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iv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i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