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 How to Don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ace it cool, anybody can make one of these IGM's. You just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time to do it. If you like this puppy an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ving guy with 10 kids and a sick wife happy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$5 U.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s, GA 30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at ! 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