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���   .�� �  ��� � �� QSoftWorks LORD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>.  ��� ���� (c) 1995 Q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 ������ ������� PO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</w:t>
      </w:r>
      <w:r>
        <w:rPr/>
        <w:t>Wausau,WI  54402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   ���� � X-NET BBS (715)848-5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undergone over thirty minutes of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assure that it won't kill your computer and/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ftWorks and Brian Kling, the author, is/are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ight happen to your computer(s) and/or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while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as Freeware. You are allowed to oper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s long as you like without charge.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 as long as no fee is charged for s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said distribution of said program.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re not required or requested, but won't be refused.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's LORD Monster Editor is (probably) the first such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. If your BBS is running under Windows, or if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rom a Windows workstation, then this progr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ss reason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(and only) function of this program is to edit or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data file for The Legend of the Red Dragon door gam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called Que's LORD Enemy Editor, but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ndows' Program Manager or File Manager, click on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ype in the complete path to SETUP.EXE.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the setup files are in the \TEMP directory of drive C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C:\TEMP\SETUP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the directory you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. A default directory is provided, but any director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ike me, and have what seems like hundreds of LOR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will probably want to install to a sub-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 (C:\DOORS\LORD\QLORDED 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uses common Windows commands to accomplish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document to give a complete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. Please refer to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tart the program by double clicking on the QLORDED ic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normally start a Windows program. You can also type QL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and Windows will automatically be load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FILE and then OPEN. Select a file to edit and click OK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in the list to bring up that record. Click on an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to whatever you would like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up and down through the name list by using the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cursor keys and the PAGE UP/PAGE DOWN keys. Press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move to the next name that start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between fields by pressing the TAB, SHIFT+TAB,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/DOWN cursor keys, or you can select the field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AGE UP or PAGE DOWN while editing a field will go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oon as any changes are made to a record, a button labeled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ill appear. Clicking this button will re-read the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that you loaded. Only the current record is re-read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through the list of names, the button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depending on whether or not the record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ields such as Strength will only take numeric inpu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legal" values will be accepted, you can still enter some un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. You will have to use your own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r newly edited file, click FILE and then SAVE or SAV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could use this program on the data files from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it's probably not a good idea. It's also advised to sto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LENEMY.DAT file somewhere so you can change th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1 enemies for each level. The first 11 are for level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or level two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ile you are trying to edit is corrupt, the program will rea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ile as it can, and then display a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valid LENEMY.DAT file. The records that have been read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allowing you to fix the file or load the file that you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saf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Brian Kling, can be contacted by calling X-NE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5)848-5526 and leaving email to Que or SYSOP. You can also lea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 on Seth Robinson's board, The Darkside, at (503)838-6171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nailMail to the address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Seth Able Robinson for creating the Phenomen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Legend of the Red Dragon, and for including th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RD with every copy of the progra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Diane, aka Arte, for making a few "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if" type suggestions, for pointing out some really dumb mistak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ing just about everything I type, and for putting up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b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idea who created the dragon picture, but woul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. If anyone knows who made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n't much that can be added to this program, but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would like added, let me know. If it's worthwhil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add LORD color if I can think of a clever way to implemen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od strikes me, I'll write an editor for the player data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un to see graphs of players' stat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jor BBS/WorldGroup version of LORD is finished, and if Se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rous with the data structures, I'll probably write an edit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about it... I hope you like the program. Send me you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LENEMY.DAT files. I'll include the best ones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. Go nut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