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2320/303 on Fidonet or marty@atcc.net with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find. You can telnet to the BBS any time of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bbs.darktech.org to pickup your registration c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 setup to allow you to get your code on your fir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r anytime that you may loose your code. You can log 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ssword of GUEST so you won't have to go throug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- 2005 by Marty Blank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marty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MARTY CONFIG. If you are upgrade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just copy the marty.exe file over your old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eing a version older than 2.2, copy your qwkigm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g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ll or netmail our support BBS, or leave a messag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 January 2005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