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Igm Manag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o use Joesph Master's Igm Expander and used the manager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got lord 3.55, I got rid of the expander and went with lo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my own manager to make up for it.  I threw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self explatory.  No color codes are used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ption so if you want colors, you have to input then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`4The Mysterious Hut  (prints it i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un error checking and it will only write a new 3RDPARTY.D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not crippled.  If you use and like the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with me for a dollar.  This will go to covering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ing future programs and you will get full support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grams.  You can run the Igm Manager without sending me the b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ot to come up with the cash to get out of debt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  Oh, and donations are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  Sargon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(215) 663 -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Soon (right afte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2 Huntingd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ledge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