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y, lordy, lord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Dec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the executable a few k'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a bug wherein under so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si wouldn't be correctly recogniz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few changes to accomodate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hanged the status b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August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public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Windows 95 is the property of Microsoft Corporation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