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1.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Monster Editor 1.01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arches path statement for lenem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the doc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Monster Editor 1.10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w edits the right information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rry my friend was playing wit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story doc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2.00 is released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ed up all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redra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level counter (I think these are acc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Scrolling titlebar (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store Default Monster(s) (used LORD 3.26 Lenemy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up Fil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 much for the old routies. I didn't do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2.10 is released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ut in a colorfu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's right, no more void. As described by my friend Xyr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field showing. (Name, and weapon 60th character wrapped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anged field editing (to fit new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rs are now show exacly a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hortened some co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2.50 is released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ified Xyriz's Beautiful Background. (As if I had n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stor rewrote field edi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wanted some new features added and Nestor decided instead of muta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code further, he would write a new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speed up ro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t rid of check-mark.  Now the numbers li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color codes (OK, I screwed up.  In the old editor if you p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after the last shown character it screw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w saves to over the old lenemy.dat if it is in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6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Monster Editor 2.51 is released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problem with fast machines coming up with a Runtime Err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anged the Intros to show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dated the contact information in th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