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atrine v3.0 WIDE �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-96, Vamsi Tadep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 Game Module for the Popular Doo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&gt;egend &lt;O&gt;f the &lt;R&gt;ed &lt;D&gt;ragon v3.26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ten by Vamsi Tadepalli in Borland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or Routines written with DDPLUS v6.7 by Bob Dalton...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Table of Contents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 . . . . . . . . . . . . . . . . . . . . . . . . . . . .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 . . . . . . . . . . . . . . . . . . . . . . . . . . . 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. . . . . . . . . . . . . . . . . . . . . . . . .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. . . . . 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. . . . . . . . . . . . . . . . . . . . .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 . . . . . . . . . . . . . . . . . . . . . . . . . . 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 . . . . . . . . . . . . . . . . . . . . . . . . . . 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on . . . . . . . . . . . . . . . . . . . . . . . . .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ome More Info . . . . . . . . . . . . . . . . . . . . . . . . .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ings for   - Beefed up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 WIDE �ETA 2 - You now have to register the Latrine, via email/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aken every precaution to insure that no harm or damage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 systems operating the Latrine (at least...I think I have)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n't be held liable for whatever may happen on your compute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omputer systems which connects to your own as a result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rine.  (For some odd reason, that makes it seem like the minu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oftware, you, and your BBS callers' computers will explode. 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.)  You have to assume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whether harm or damage results from software error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or operator error.  In other words, whatever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ecause of this program is your fault.  But enough of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rine, support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I reserve all rights to this product. (It's mine, dammit!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United States of America (USA) and Internatio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 In no way shall the components of the Latrin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 or method without prior expressly written permission from m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rine.  What is it, you say?  Well, to put it short, ea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T, it's a bathroom for LORD, but I guess you could say, it's "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ayers can go to RELIEVE themselves."  Yet, there's SO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e eye.  The first time you go in, you probably won't figure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things you can do in it.  But enough of that...here's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installing the Latrine in a directory of it's own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it, and you had put it in the LORD dir, there would be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d have to find and delete.  So a sub directory off of LOR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to 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run LAT_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" for Setup Paths...it'll give you a prompt to type in your 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ine directory...REMEMBER THE TRAILING 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 will ask you for the number of fights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have per day.  It's probably better to set it LOWER than w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et in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it'll ask for the number of random messages for the bathro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let.  You should leave it default (6).  BUT, if you would like 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upply the random messages.  In the file LRANDSAY.DAT, there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#TOILET1  {which random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aces���&gt;  `2You really gotta go.`.  {what you want the message to s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is how the game knows which random messag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andomly picks TOILET&lt;1-whatever you set&gt;. 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o add more messages to it is type @#TOILET, plu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 number at the end of the file.  The "`" codes a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igure those out for yourself.  "`." is a blank line. 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RANDSAY.DAT file to underst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dit the LSTART.DAT file the same way, but DO NOT AD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  Just change what's in there, if you would lik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just go back to the main menu and type "I"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ine to the 3RDPART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La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, really.  You don't have to pay anything DIRECTLY to me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ay is 32 cents.  SO you should register it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send me an email via Internet to pug@nando.net, or just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 internet account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325 W. Cornwalli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rham, NC 27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 you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f you're sending a postcard, your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it from LO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et rid of the Latrine, run the installation pa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hit "U" for Uninstall. It will only remove the inf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, so in order to FULLY uninstall(and remove) the Latri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, dele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ATRINE.EXE  {Main Execu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AT_CFG.EXE  {Configuration 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26_V30.EXE  {Needed for Upgrading from v2.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XX_V30.EXE  {Needed if Upgrading from below v2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ATRINE.DOC  {What you're reading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README.COM  {What you should've run right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MENUS.DAT   {All ANSI Menus for the Latr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ATRIP.DAT   {All RIP Menus for the Latr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START.DAT   {Starting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RANDSAY.DAT {Random Messages on Toi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GRAFFITI     {Graffiti in the Bathro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NN          {Conversation at In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BENEMY.DAT   {All the Monsters ins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ATRINE.CFG  {Created by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ATRINE.BAT  {Created by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PLYRS.DAT   {Created by the Latr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TMCHK.DAT   {Also created by the Latr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G.NFO      {It's there if you've registe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game features lots of different things to do...I wo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bout that.  You can figure it out for yourself, or just le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rine IS crippled.  Upon registration (which is free), you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Player and Monster editor, you will be able to reset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and there will be some more options in the gam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rine SHOULD have multi-node compatibility, along with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ness (Windoze ('95 and 3.1), O-Yes2,etc.), etc.  If not,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eature in the configuration part of the Latrine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 in the game.  If for some reason, your BENEMY.DA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, deleted, or you messed with it, or you just want it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, reset the monster data file.  But you have to regist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rine RUNS locally!  Just run it from LORD's Other Options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ew versions can be found on the intern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ttp://millenia.com/~funky/lord.html" or Seth Able's BBS, The Dark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udos to Seth Able for writing such a great door!  Tha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ruc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h yeah - I was bored one day, and I added some extra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..try and figure them out!  Depending on which you giv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different messages (and some of them are actually funny!  Who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h - Thank you VERY much for reading the documentation!  For this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nt.  There are cheat codes in this game.  Very OBVIOUS cheat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payed any attention to the information given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.  They're in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et another Hint: Pay attention to the status line, if you'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eat c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