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anne's Tavern 1.05, An IGM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 is copyright of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produced with QWK-IGM, a product of Ballistic Lab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following steps and you won't go wrong, I h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for JOANNE and unzip the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(e.g. C:\LORD\JOANNE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QWK-IGM.DAT file included with the archi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ttings and place in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the 3RDPARTY.DAT file in your LORD directory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2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1 :        C:\LORD\JOANNE\JOANNE.EXE /CPC:\LORD\JOANNE /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2 : `3Joan`!ne's Ta`3vern`! - `3Version 1.0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fter you are done doing the above, you should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Joanne's Tav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f you run multi-node LORD, you should consult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 Parameters to set up each node for the IG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for Joanne's;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ept at editing the LORD "3RDPARTY.DAT" file,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JOANN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JOANNE\JOAN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Joanne's commandline,  the /CP parameter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JOANNE.EXE, as this is how INSTALL determ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eviously installed Joanne's. If you botch this up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curse the 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3RDPARTY.DAT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... QWK-IGM, the engine with which Joanne's was writte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 any utility which  changes or extends the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   To keep  up with  all 3rd party manipulations  of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full time job. If you are hav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tility which changes the operation of LORD, may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act  the author of  the utility  and ask him/her 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peration as  it relates to  Joanne's Tavern  and the 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 If all else fails,  try entering  the command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* software contains bugs, some more than others.  All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software is thoroughly tested by competent,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testers.  This does not mean that Joanne's is bug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mean that we have taken great pains to insure that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believe to be a  quality product.  Should you fi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 please do not  hesitate to  contact one  of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  listed below,  or follow  the  instructions 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ction of this document. We *will* immediatly fix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ffect  the playability  of the game.  Regular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vailable with game enhancements and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nne's Tavern is released as a FREEWARE product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s long as you do not alter it in any way. You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as long as the files contained in this archive ar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them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nne's  is written in  QuickBasic 4.5.   It utilizes the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 produced by Ballistic Labs, Lt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event that you have  *any*  problems instal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Joanne's,  call our support BBS and leave an E-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YSOP explaining the problem.  We at Wandering War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ions endeavor to provide top quality doorware. 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ustomer 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amin' Dem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3-874-3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dedicate this IGM to Joanne Cook. A close friend, a confi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y cyber-fairy-god-mom! Thanks Joa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definitely like to thank Seth Able Robinson for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DOOR game. Thanks Se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sometime? 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nne and Loyd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Speed (Missi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: Sta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: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3-872-0238/3117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