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GM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opyright 1997 by Carlton Gri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Track is a small utility I wrote to help sysops log all IG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GMs can crash or reboot a BBS, often leaving it diffic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determine the exact cause of the crash.  With IGM Track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traffic is recorded in a log file for later inspection.  IGM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and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have done my best to insure that this program will run proper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ponsible for any undesired result this program might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your Lord game, your bbs, or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is freeware.  If you use and enjoy bo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M CHECK, please register IGM CHECK by sending me five dollars. 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to feed, be a sport. 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IGM_TRK1.ZIP and copy IGM_TRK.EXE into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_TRK.EXE commands can be inserted in your Lord START.BAT file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og of all IGM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examine a modified Lord START.BAT file to see just how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d 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^ Set this to your LORD path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Command to Log time of Lord Arrival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_TRK.EXE %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%1" == "" GOTO NO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INFO.%1 DEL INFO.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O%1.BAT DEL DO%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.EXE %1 %2 %3 %4 %5 /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5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4 GOTO DO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Command to Log IGM selected &amp; Time Entere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_TRK.EXE %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O%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Command to Log IGM Ex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_TRK.EXE %1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If using IGM_CHK, place command below as show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_CHK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RT.B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EAL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INFO.%1 DEL INFO.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O%1.BAT DEL DO%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L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Command to Log Lord Exit tim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_TRK.EXE %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se four simple commands to your START.BAT will keep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your Lord and IGM useage, down to the second!  IGM_TRK.EX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raction of a second to run, so your callers will not not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YOUR RES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nother command to your AUTOEXEC.BAT file, you can lo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sets to the same log file.  For single node board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ywher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LORD\IGM_TRK.EXE 1 5 C:\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node boards, add one command for each nod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LORD\IGM_TRK.EXE 1 5 C: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ORD\IGM_TRK.EXE 2 5 C: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ORD\IGM_TRK.EXE 3 5 C:\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E SURE TO INSERT YOUR LORD PATH! ** (NO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s will appear in your Lord director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IGM.LOG for nod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IGM.LOG for node 2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Lord at 03:21:44 06/17/1997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tarted  IGM at 03:22:25 06/17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ord2\Igm\Chance.exe 3 C:\Lord2\Igm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Finished IGM at 03:22:28 06/17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tarted  IGM at 03:22:31 06/17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ord2\Igm\Castle.ex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Finished IGM at 03:23:00 06/17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tarted  IGM at 03:23:06 06/17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ord2\Igm\Fworld57.ex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Finished IGM at 03:23:12 06/17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set at 03:24:27 06/17/1997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vity is clearly visible.  If the log file were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Lord at 03:21:44 06/17/1997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tarted  IGM at 03:22:25 06/17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ord2\Igm\Chance.exe 3 C:\Lord2\Igm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Finished IGM at 03:22:28 06/17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tarted  IGM at 03:22:31 06/17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ord2\Igm\Castle.ex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set at 03:24:27 06/17/1997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ould see that the computer was reset before the player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.  Very valueable information if you don't know which IG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 you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Hard Drive Cache, such as SMARTDRV, you sh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writes.  With deferred writes, data that needs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aits in RAM until the computer isn't busy.  If the compute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data is written to disk, no LOG file will be presen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MING THOS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enough Lord activity and enough time, those log file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hty!  Therefore I have included TRIM.EXE in this package.  I use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nightly event, but you could use it in AUTOEXEC.BAT or where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 1IGM.LOG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rim your log file down to 16k, which is ple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0 - 6-17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ter's Hide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-307-0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53.104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Gri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r, GA 30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-867-9014 (M-F, 9-5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/DOCU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M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APOGEE in the WOLFENSTEIN SUPER UPGRAD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MDOC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Multinode Documentat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detailed manual for QEMM, Desqview, and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necessary config files for "plug and play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CONV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Conversation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oneliners for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tter than all the rest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R-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tch Rese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odem brands and ALL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your modem gets reset after every caller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_CHK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Chec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LL buggy &amp; overly generous Legend of the Red Dragon IGMs!  IG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keep all those nasty IGMs in check! Preform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EACH TIME AN IGM IS USED:  Any Player stats exceeding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s are reset to the maximum value allowed. (Each level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) Negative gold is replaced with 0 gold.  Only col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Weapon &amp; Armor names. Fully Multinode &amp; Share a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_TRK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Trac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all IGM usage, find those problem IGMs eas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