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for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I have finnaly worked out all the bug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ll the things that I want, I believe that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damage direct or indirec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IGM. This IGM is presented as is and does not even so much a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arantee to even work (even though it does). This IGM is an work of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, Any resemblance or apearent connection to real life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, events, and/or things are pu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information about my 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it is a whore house which is placed in the middle of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thlands. (It is located 11 screens to the right of S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just follow the path). I put it here so that it would b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o find, and so that it would not get in the way of other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 of Hong Kong Studio can set the price for his/her wh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ll money that is paid for them by other users.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with a teleporter type thing, a guy that sells new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and a place to make announc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slike IGMs shift the balance of power too easily in LORD 2 so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only give small point advances. You can only gain small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, Strength, Exp, and turns from each whore. All but on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in the basement is weaker than the Koshi/Dragon Sword.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powerful weapon for people on higher levels. (seeing as 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000,000 and only does +700). I also added a better armor for peo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levels which costs $200,000 and gives +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hores for women in this game. Sorry it would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 to add them in, so I suggest in fairness that the owner of 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g Studio be a female charac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NEW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II ITEM EDITOR  editing item (75 of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Name of the item  : AK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Action string     : You spray a hell storm of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Used as armour?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Used as weapon?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Can be sold?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Ref, If "Usable"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Use string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) Gold value        : 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Used only once?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) Breaks 1 out of   : Never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) Description       : A cool assualt weapon (+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) Weapon Strength   :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) Armour Defence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 Quest item?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how al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) Go back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]) Go forward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II ITEM EDITOR  editing item (76 of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Name of the item  : Flame Th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Action string     : Your send a ball of fire at your f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Used as armour?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Used as weapon?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Can be sold?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Ref, If "Usable"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Use string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) Gold value        : 7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Used only once?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) Breaks 1 out of   : Never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) Description       : Torch your enemies (+4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) Weapon Strength   : 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) Armour Defence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 Quest item?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how al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) Go back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]) Go forward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II ITEM EDITOR  editing item (77 of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Name of the item  : 50 Caliber Machin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Action string     : You spray a hellfire of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Used as armour?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Used as weapon?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Can be sold?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Ref, If "Usable"?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Use string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Gold value        : 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Used only once?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Breaks 1 out of   : Never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K) Description       : 50 rds per second (+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 Weapon Strength   :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 Armour Defence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Quest item?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Show al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[) Go back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]) Go forward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II ITEM EDITOR  editing item (78 of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Name of the item  : Kevlar 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Action string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Used as armour?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Used as weapon?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Can be sold?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Ref, If "Usable"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Use string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) Gold value        : 2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Used only once?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) Breaks 1 out of   : Never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) Description       : Light and Strong Armor (+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) Weapon Strength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) Armour Defence    :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 Quest item?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how al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) Go back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]) Go forward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ssign them new Item numbers you must also edit the item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gcfg.ref @#C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@bu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nd me a question about my IGM or just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please write me at, chan69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