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[Hiding in the Shadows v1.50 documentation]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been wanting to write an IGM ever since I registered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 Able's  release of  LORD 3.55  added  a feature  to "stay"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GM's.  With that feature in mind, I created "Hi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s".  The idea is based on a thieves lair,  and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hings to do!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Release:  As of August 29, 2001, this IGM is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 Thanks to all of those who in years past sent in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GM's registration.  The following code is 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, and will work with any/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data in the IGM's setup program SHADCFG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IGM is registered to: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Code        : 26889134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:  Run SHADCFG.EXE.  Choose Config option from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and code EXACTLY as shown above.  Clo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LORD, and run Hiding in the Shadows from the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For more information on this Freeware release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itsFree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FREE.  Used to be $7 dollars.  The code,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, will unlock features in the IGM that we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  Available from author at maverick@lords.com. 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are promised for the IGM.  One *MAY* be produce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, in 2002, to recompile the source code and eliminat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TE 200 problem.  This patch release is mean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M fully usable again, and let users know how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-Name BBS was closed down years ago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opened. 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stalls easier than any other IGM I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CFG.EXE features a never before seen attem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the sysop's job easi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ninstall option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ime slices released for DESQview, Windows,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ows player to enter once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player vaules are kept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value changes are based on the player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imes user out after 3 minutes of keyboard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late night gamers that fall asleep in an IG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IGM's wait for input for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ord "Clean Mode" compi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ord "Swear Patrol" compilant (BADWORD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ord color 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rites INFO.&lt;player #&gt; to reflect time used in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many IGMs give back the time used while in the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do not comply with Seth's request of writ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back to INFO.?. This IGM takes the time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OWS.EXE  - Hiding in the Shadows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OWS.DOC 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OWS.ANS  - Welcome ANSI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CFG.EXE  - Config/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OWS.PCX  - Waho! A 256 color PCX displayed by SHAD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LETE if you don't want to/can't se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RPT.FRM   - Bug report, comment, sugges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- BBS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sFree.TXT - Info on IGM's Fre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OWS.CFG  - Configuration data for Hiding in the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OWS.DAT  - Keeps track of who's play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TALK.TXT - Conversation at the 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: Make a new directory for Hiding in the Shadows IG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If your LORD game is in a different location,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irectory path for the following directory na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C:\LORD\SHA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Hiding in the Shadows CAN run in LORD's directory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not recommended. (It's too confusing!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: Unzip HITS150.ZIP in the new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 HITS150.ZIP C:\LORD\SHA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If you are using WinZIP, etc, direc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e IGM archive's files to the subdirectory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ce the IGM's files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3:  Change to the directory the IGM has been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.   Then run SHADCFG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Enter to create a new config file. Hopefully the auto-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ind  LORD.EXE.  It  checks  your  path  directory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arent directorys above the current direectory. 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.EXE (it'll tell you) and then just hit enter,  and 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  Then Yes or No to the "announce in daily happen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,  and your DONE!  Whoa!  A self-configuring IG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ee...  only if  they ALL worked  that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Where the Config program directs you to ent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Registration code, enter the informatio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op of this file.  The name must be in upp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A little note from Kenne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ndering back  on your experience, you think to yourself..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installed the coolest IGM I've ever seen, and I didn'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path question,  I didn't have to  tell the dumb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here it's own EXE was...  This  dude  Kenneth Padg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 be pretty cool! :&gt; Cool?  Maybe,  but  also one  st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sysop  that gets tried of manually  configuring  IGM'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 just  lock-up  on my system because of a  RUN-TIME 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 no excuses  for poor, buggy coding! I've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way to check for negative values, run-time errors. I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and everyone of you all for checking out my IGM,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it just as much as I enjoyed writt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support!&gt; (Okay, I'm d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4: Manual configuration (AKA, that darn auto-confi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ken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 I tried!  ;(  Sorry it didn't work for ya!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 hidden really good!  (After all,  I don't search all H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r's!) Anyways,  in the rare case that you didn'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M in a subdir of LORD and/or LORD is not in your path,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SHADCF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enter to configure the paths.   This can also be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the detected path, and enter your registration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Q to quit and save.  It checks the paths 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is ok.  If there is some problem  with th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,  it will say so.  I from the main  menu to install.  Then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quit SHADCFG, and you should be s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Step: Give it a try! (Just for SYSOP fun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from LORD's directory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start playing LORD to your heart's content. 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get to register LORD if you really l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amin Eagle - Inspiration when it came  down the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!  The many hours of help in spell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being a human dictionary for me!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!  I'll be the first to buy  you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s when your that world renowned writer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esmanni      - Well,  if you didn't  beg me to  fin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GM,  I probbably wouldn't  have!  Also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Y helpful female perspective and stuff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h Able      - For the totally *awesome* door games!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tion the  PLAYER.DAT  format!  Also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swering ANY question  I asked (no matter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upid)  and your GREAT help with 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ggesting, etc.!   Thanks!  Mails?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Baker    - DDPlus, excellent door rout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 Woltz     - BCShare, great file shareing rout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Hiding in the Shadows ends abruptly or says "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2"!  &lt;Error checking is done, so this should never happen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Most likely, it cannot access a file needed for it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accessed by Hiding in the Shadow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OWS.CFG  - Config data for Hiding in the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OWS.DAT  - Keeps track of who has play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TALK.TXT - Conversation in the 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.DAT   - Read/Write the player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NOW.TXT   - Write various info for LORD's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DEN.TXT   - Write the crying for mommy ru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SHADCFG locks up as soon as I ru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Delete SHADOWS.PCX, or get a VGA card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you can see the  graphic,  but don't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, delete SHADOWS.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My girlfriend  likes the IGM,  but bugs me about 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Hey,  girls like my work!  &lt;grin&gt;  Seriously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only $7 bucks man!  Dial (503) 391-4274 and tell '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he code for Hiding in the Shadows IGM! (Have your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ASTERCARD read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ously though, tell your girlfriend the IGM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now she has no reason to bug you.  The BBS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, so don't try to use that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btain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:         Use maverick@lord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al Mail:    Send your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nneth Padg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#1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rke, VA 22009-24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upport:  NONE.  The No-Name BBS is no longer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-site Support:  The site is in development. 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ill available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itlifesaver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NDAR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neth Padgett, author of  Hiding in the Shadows IGM h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precaution  to insure that no harm or  damage will occ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systems operating Hiding in the Shadows. None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neth Padgett shall NOT be  held liable  for  whatev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 on your computer system  or to any 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nnect  to your  own as a result of operating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 assumes full responsibility for the correct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software package,  whether harm or damag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error, hardware malfunction, or operator error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 are  offered,  expressly  stated 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 without  limitation   or  restriction  any 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peration   for  a   particular   purpose 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jor  portion of  this software  was written 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  Baker's Door driver kit is used  for the commun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handling  and this part of  the softwar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ed b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 (Legend of the Red Dragon), current version 4.06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by Seth Able Robinson (seth@rtsoft.com).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-1997 Robinson Technologies.  It was sold to Metro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in 1998.  Copyright 1998-2001+ Metropoli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d since v4.00a by Michael Preslar (mpreslar@mailcity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garding LORD are reserved by Metropoli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of Version 1.50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pdate IGM's documentation files to reflect curren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elease RTE200-patched update of IGM so that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the IGM, and install it, without having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E 200 error messages, and taking car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tatus change from Shareware program to Freewar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required Registration Code/Name informatio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uthor for all users of this LORD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y a Version 2.00 will be released at some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based on recompiled and updated source code tha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eatures, fixes any reported bugs, and fully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ode that causes the RTE 200 problem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 possibility the IGM will be turned ov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active LORD IGM author for them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and development.  For any questions regard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 at maverick@lords.com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revisions made by, and RTE 200 patching done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Tidmore, on Nov. 27, 2001, on Kenneth Padgett's be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approval of these IGM changes, this version will be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on the Internet through various sources,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donet's LORD Echo.  Email: donald.tidmore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ite: http://www.geocities.com/SiliconValley/Vista/5389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Mail, LORD Echo:  1:18/4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hrough these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http://www.geocities.com/donaldtidmore/camelot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astle Camelot LORD IGM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ftp://ftp.lordlegacy.org/lordlegacy/igm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Lord Legacy FTP Site, LORD IGM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http://www.dasme.org/techn/lord1igm.p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LORD I IGMs Lis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http://www.filegate.net/camelo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amelot LordNews FDN, Fidonet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See Lordfile subdirectory for all classic LOR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s.doc, Version 1.50 revision, End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