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, Sysops, to the GALAGHER, version 1.00. 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n IGM for Legend of the Red Dragon.  It's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performance of the best comedian GALLAGHER. 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instructions on how to install it.  But first, the legal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RAP:  You agree by installing this program tha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computer that we are not responsible.  I don'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uld happen, but if something does, it's like...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now that that's over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  Very complicated, you ask?  Not reall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py  GALAGHER.EXE, and SETUP_GA.EXE to the directory of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Go to the LORD game files directory and type SETUP_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it!  Easy, huh?  This should work with all IG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RD.  We've only tested it with 3.55, but we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any other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e file GALAGHER.EXE and SETUP_GA.EXE files are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t won't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plea for money.  Yeah, we're 18, and we know money is t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hink $1.00 is too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nd in that mon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with problems, questions, or to register, you can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uck: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ic: cameron@pegasus.montclai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li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finit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201) 209-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isit our home pag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: http://www.csam.montclair.edu/~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: http://www.csam.montclair.edu/~cameron/chuck/chu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end in that $1.00 and we'll love you for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