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W... To iNSTaLL THiS iGM (iF You DoN'T YeT KNoW) You NeeD To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K FiLeS To THe LoRD2 DiR... So PuT THeM THeRe.... THeN WHeN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2 DiR, TYPe iN: igm flink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GiVe You SoMe CRaZY MeSSaGe FRoM FLiNK (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uPPY ouT, Go To SouTH SToNeBRooK, You WiLL NoTiCe iT DoeS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outh StoneBrook aNYMoRe, iT SaYS FLiNKeR'S HoWSe! N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WSe To See Me, FLiNK, aND GeT SoMe oF MY RaNDoM GaRBa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DiT oF TWo MaP SCReeNS, So iF BY SoMe MiRaCLe iT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CoMPuTeR, iT aiN'T MY FauLT... i MeaN iT'S JuST RaNDoM MeSSaG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oLD oF Me FoR BuG RePoRTS (WHaT You MaY aSK)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ReaTS, WHaTeVeR, SeND THeM To Me (FLiNK, aS iF You DoN'T aLReaDY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ibf1047@infonet.st-johns.nf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iS, CHeCK ou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Cavern/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a DooR FoR MYSeLF (aS a JoKe oF CouRSe) SooN, DoN'T KNoW WH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, LooK aT MY HoMePaGe FoR THiNGY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HeRe, LoCaLLY, FoNe MY BBS aT 7o9.747.2583 (NoT uP YeT THouG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