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w Commandline option...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etter 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Fixed MAJOR bug in edit field where it wouldn't accept spa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r use comas and semicolon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ed Indenture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ade it eliminate things in the confi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utoSave in config if first tim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dded a few cosmetic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