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[ The Blarney Stone 1.0 ]%%%%%%%%%%%%%%%%%%%%%%%%%%%%%%%%%%[ Revision 1.0 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[ An IGM for Legend of the Red Dragon 3.26+ ]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Copyright ]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arney Stone version 1.0 is an IGM for Seth Able's 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Of the Red Dragon doorgame. The Blarney Ston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(c) copyright 1998, New Realm Inter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escription ]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rney Stone is a  brand new IGM by  New Realm Inte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your players to  kiss the blarney stone and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known gift i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rney Stone was written using  QuickBasic 4.5 and  QWK-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4 subroutine library from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Registra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rney Stone,  like all of New Realm Interactives' IG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, is available as FREEWARE.  No payment of any kind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; I would, however, like to recieve a postcard or an e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cide to use this IG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tribu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, distribute it.  Official Distribution sit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I request that you do not charge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M, other than reasonable media costs and  regular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(in the case of pay syst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alm Interactive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 City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Charles &amp; Julia Mandeville (Asmodeus &amp; Black Ros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1 (613)548-3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Installa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a directory for The Blarney Stone, and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levant files into i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reate a file called QWKIGM.DAT.   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ust* be contained in this file in the exact 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DOOR\LORD\                 &lt;- Path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BLARNEY\                   &lt;- Path to the IG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of Darkness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EVILLE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&lt;- Not used (Put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lace the following 2 lines in your 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RNEY.EXE /CPD:\BLARNEY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2The Blarney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line parameters may be used with  Vamp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&lt;path&gt;  The full path to the IGM executable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*        The node number (passed by lord)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S&lt;#&gt;     Hardware handshaking mode.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:       0=N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=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users are having display problems,  try  /H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no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B        Debug mode (shows player stats)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lace the following line in either your LORD 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or your nightly maintenan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:\BLARNEY\BLARNE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BLARNEY\ is the path of your IG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upport ]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encountered with this IGM,   including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, comments, or questions, can be direc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ik0188@adan.kings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www1.kingston.net/~asmodeus/nr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+1 (613)548-3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al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4 Palace Rd Su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7L 4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claimer ]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 and all  accompanying or  related  materi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IS with no warranty  whatsoever.  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his program on his own computer and has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ould problems arrive, including loss of data,  prof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damage,  direct or  indirect,  the  author ho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.  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disclaimer and your  release of the author from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ability.   In other words, if you use it and it brea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its not my fault.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