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</w:t>
      </w:r>
      <w:r>
        <w:rPr/>
        <w:t>CHECKLIST FOR SETUP/PLAY PROBLEMS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assume there is something wrong with the ga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Arkhaim Asylum: A Chapter In Ones Lif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delete your ASYLUME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ASYCFG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eded for the 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INSTALLATION afte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point to where The Arkh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ylum is in Lords IGM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ASYLUME.KEY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n old one. (Reset by deleting ASYPLYR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mrowbottom@swb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REPORT1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