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v0.1�-v1.76 (c) Copyright 1996-2002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was thought up after I had started work on 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RD IGM I have worked on.  I decided to create what I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only companion IGM's, that is, the only IGM's abl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tween the two.  So I thought for a bit to see what companio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o go with Grizelda's House and The Apothecary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n Athlon 750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public release in five years.  There is one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GM will not work the first time each day it is run. 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wards (or anytime after) it will work just fin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a bug where this will not correctly communicate with Griz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been able to duplicate this error.  Please gi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ENERATE.EXE which will generate ITEMS.DAT files for Apoth/Griz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also has some unused functionality (IE it will eventu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y data file for Purple Frog IGMs as necessary). 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EXE &lt;game&gt; where &lt;game&gt; is either APOTH or GRIZ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same results.  This should not be necessary, but if the 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rrectly create ITEMS.DAT this 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The Apoth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EXE       &lt;-- The actual executable necessary to run The Apoth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CFG.EXE    &lt;-- The executable necessary to configure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thecary, may be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Apothecary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AT       &lt;-- Data file to keep track of path to LORD and Griz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Data file that stores the items shareable between G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po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APOTH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date from v1.7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 to install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 to configure Grizelda's Hou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1.6 and previous, you're out of luck. Sorry,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so incompatible that your best bet would be to reinstall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1.7+ Merely overwrite the EXE files and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.DAT file has barely changed in this new addition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Preslar -- for continuing the LOR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le Frog IGM Beta Team -- for your continuing de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games and the BBS Community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check the Purple Frog Web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urplefrogpro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bryan@purplefrogpr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purplefrogpro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The Apothecary and have a great 20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6 -- Public Release -- [25 March 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d v1.76b with minor modifications.  Named 1.76 to conform with G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6b -- Beta Release -- [2 February 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timized the menus and i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Bee Sting penalty is no longer as harsh (but will still boo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you to log back into LORD and the I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5b -- Beta Release -- [20 December 2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timized the po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cumented all the code to make it easier to updat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EIRD code no longer causes Apoth to ignore the user and not ente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 value checking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nged certain procedures to run less often, but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named records (internal change, shouldn't affect gam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2 -- Update to v1.71 -- [27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install program for us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potions so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some requirements to enter his backroom,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 -- Update to v1.7 -- [11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ITEMS.DAT to a smaller file.  Basically that's abou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as v1.7 wasn't really released, that's ok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-- Upgrade to v1.6 -- [9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ITEMS.DAT format.  Makes it a tad bigger, but in v1.8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now get into his backroom if you do something at Grizelda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(didn't quite work before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now permanently in The Apothec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hat's Been Done at the end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, you've read this far? Ok, you deserve one of those secre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EIRD when you get to the sign outside of The Apothecary's shop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