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 �����   �����  �����  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 � �        �   �  �  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�����  �   ��� �����  ������ 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   �  � �   �  ��  �   �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      ������  �    � ��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 from v 1.00 of Aladdin's B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to  overwrite  the EXE  file, then  uninstal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it  again.  Otherwise, the  new op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Bos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