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ross the Tracks v5 is FREEWARE, but if you want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asterHead Registration Letter, send a stamp an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th thi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mail address, i'll send it that way (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he stam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'll send it by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Tom Toot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21 Veneti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anapolis, IN 4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