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Xenon's 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registering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fo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__________ (CASE Se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 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: ___________________    Or _________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    BBS Softwar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)___-____      Max baud rate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how you want your registration cod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_] Netmail                    [_] U.S.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n's Town Square              @   $2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1 Oso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khart, IN.  4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either be mailed to you or net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you check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