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shing Well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1 and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1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ell.wcx          : "The Wishing Well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doc           : "The Wishing Well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shing Wel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shing Well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shing W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WEL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`%Wishing `2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ishing W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