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�����Ŀ ������Ŀ ������Ŀ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�� � ��Ŀ � � �Ŀ � � �    � ��Ŀ � � ��Ŀ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  � �  � � � � � �    � �  � � � ���� �  � � � �      </w:t>
      </w:r>
      <w:r>
        <w:rPr/>
        <w:t>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  � �  � � � � � �    � �  � � � �</w:t>
      </w:r>
      <w:r>
        <w:rPr/>
        <w:t>Ŀ �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� ���� � �� ��� � � ��</w:t>
      </w:r>
      <w:r>
        <w:rPr/>
        <w:t>Ŀ � ���� � � � � � �� ��� �    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 �������� ������ �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IDE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Basic info and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run this program on my BBS for a week and it has not ye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has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would like to give a special thanks to Seth Able for creating thi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game.  The game deserves the attention it has received and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ward to "New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ny harm or problems created by this program is not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.  You are running this program at your own risk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created wether desired or undesired are not the respon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find any bugs feel free to tell me at FOSTERK@CADVISION.COM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24 hour BBS, The Lu&gt;&lt;oR at (403)271-5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For this program has been downgraded from $5 to $4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small programers like myself by regis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don't alter the TODLORD.ZIP archiv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LORD  By 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LORD.EXE     The main program that is executed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CFG.EXE      The TodLord configration file-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TOD       The new start.bat file (You must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work for your BBS by setting up th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LORD.NNN     Another archive containing the different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LORD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XOR.EXE       An Advertisement for my BBS, the Lu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The File's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it has been updated, there may be an UPDAT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NEW.DOC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LORD        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compress the TODLOR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Hopefully you have done this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n TO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 here, choos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epending on your system, you may have to answer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f the install program says that it has to overwrite fi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n it is done, exit TOD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will have to change the Directory from C:\LORD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you run start.bat from your BBS directory. Copy the new start.b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irectory, and set it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hould Finish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w, when the User enters LORD, it will select the time of day and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LORD      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 into TODCFG.EXE and select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l done! Copy the start.bat file to your BBS directory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LORD start.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LORD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4 dollars (Canadian or America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2 Parkglen Cr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2J-4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heque, send it to "Kevin Foster"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should reach there within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ill get rid of the irritating delay whenev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ieve the registration code, you can enter it in TO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Problems? Want to Report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(403)271-5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FOSTERK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the Address Suppl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 THIS IS STILL A WIDE GAMM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. is probably out, or in the works if you are reading th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5 (Which you probably 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GREAT program as it is, but I am planning on "Seasonal LORD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Available from FOSTER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FOS...Randomly Changes around the Text every time the us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cludes three different bars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SI13.ZIP Random Ansi for Remote Access...Displays Random ansi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til we meet again."          Kevin F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