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PC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 NOTE 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FEATURES.TXT for specific information on how NPCLord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nctions explained clea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NOT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he Lord NPC Creator creates and runs NPCs (Non-playing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of Lord, and runs them through a regular routin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PCMaint is run every day and actually goes through the step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erage day of a Lord player.  NPCs do _everything_ that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do, except write intelligent messages to other player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rse, even some of the human players don't do that! &lt;G&gt;)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owever interact with the players in the form of p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, and a basic AI interpreter will write respons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rs.  Much of the beauty of NPCLORD is that you can configur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f you're upgrading, just let all the EXEs overwrite your ol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WHATSNEW.TXT, and FEATURES.TXT, if you're interest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features of NPC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section [2.2] to read more about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does not work, try deleting your NPCLORD.CFG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NPC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Quick &amp; Dirt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Before I start with this, if you have some trouble with setting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ant to know about an option in this util (goodness know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!), you can contact me _many_ ways...  See Below..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FEATURES.TXT for extended info on some of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, here we 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0 - put all of the files in this archive in _any_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 - run NPCEdit, it will prompt you for 8 different answ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s customize your NPC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- run NPCGen.  This generates NPCs... the syntax for NPC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CGen # (-a), with # being the number of NPC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, and -a being an automatic switch,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Cs without any external input, it reads nam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NAMES.TXT, edit it as you want.  When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, they are put in a file called NAMES.OLD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parameter -s to stagger the entrances of the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 period of day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CG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ould create 10 NPCs, and prompt you for names and se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CGEN 10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ould create 10 NPCs using the names in the NA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CGEN 15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ould create 15 NPCs over a period of days,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PCGEN 15 -s 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ould create 15 NPCs over a period of days, us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NA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 - put NPCMaint right after Lord in your Lordx.ba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etect if it has already run that day.  Or you ca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nightly batch file, just so long as it ru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day, however, if it is in a batch file, the log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 - (OPTIONAL!) to more fully customize your copy of NPCLo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ther options.  Run NPCEdit to get an idea of thi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ll the options,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 - Edit NPCBULL.CFG, put in your system's values, and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CBULL.EXE in one of your batch files! &lt;G&gt; (Tha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] Upgrading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If you are upgrading from 2.1 or earlier, pleas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Write your Registration code on a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ZIP your new NPCLord into your NPC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verwrite the three EXEs, let the new files un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Let PHRASES.TXT and NAMES.TXT overwrite themselv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.. many new phra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elete NPCLO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un NPC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PGRADING FROM 2.5 or abov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let NPCMAINT.EXE overwrite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verwrite NAMES.TXT, AIMAIL.CFG, and AIREPL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DIT NPCBULL.CFG to your configuration, put NPCBULL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maintenance!  (instructions in NPCBULL.CF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let NPCEDIT.EXE and NPCGEN.EXE overwrite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How much do I have to pay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 have thought long and hard, and debated with my Beta Tester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led on $8.  Here is what you get in the *REGISTERED*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more than 3 NPCs through the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what the players say i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the NPCEditor in NP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Get to use Bar Coo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 to edit ROMANCE levels of the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 to edit BLOODLUST levels of the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 to edit TALKATIVE levels of the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trol AI RESPONSES and AI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ve spent a lot of time on NPCLord, and your money will pus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to writing.  I also release freeware, but my fre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program that is easy to write, or a utility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ard to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How do I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Read Register.Frm, fill it out, send it in.  Yes,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The only "common" problem I know of it the RUNTIME 002 error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used by not having a file where it should be.  If you ge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irectory NPCLord is in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.TXT        { Armor Li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.TXT      { Weapon Li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LORD.CFG      { Config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WRITE.CFG     { Log Writing Config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S.TXT      { Bar Phra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TXT        { NPCGEN -a Names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.CFG        { "Pop-Up Tex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.CFG     { The "Attached" phra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EPLY.CFG      { AI Response(tm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MAIL.CFG       { AI Ma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EDIT.EXE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MAINT.EXE          The 3 main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GEN.EXE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these are correct, be sure your path to the Lor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rrect (in NPC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blem that may occur is that that your whole system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you'll have to CRTL-ALT-DEL it... This means your mon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lengthy names, try shorting them, and/or removing th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 (don't put _too_ man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various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GS Net:  Dalton@50:25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OL:      Razor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et: joseph.masters%basemnt@dynamics.nl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ON TO BE: jmasters@basem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rkside: Junk Lord  (This is Seth Able Robinson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sement: Joseph Masters, Dalton, SysOp  (This is 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628-9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628-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doNet:  COMING SOON!  I am now a point, by New Year's D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my own address, my name will be Joseph Ma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Upcoming...  And ex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12/26/94, here are the existing Lord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nEdit  2.0 - The Premier Monster Editor 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PCLord  2.8 - Add NPCs to Lord, increase competition ($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Rid  1.1 - Delete those "deleted" players for good!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Cops 1.5 - Police your game!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vent    1.1 - All-New Beta of LordEvent!  100% configurable! 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w      1.0 - Turn the On-Now stat off or on from DOS.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Conv 1.1 - Convert Lord color-coded files to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Type 1.0 - Type Lord color-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Bull 1.5 - Create 7 different bulletins about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upcoming things from me and sons of salami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The Hovel - Another Inn fo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Net - Network your LOR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archy High - A new DOOR!  Grung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 Able Robinson - For turning me onto programming &amp; TP, h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util for me, releasing the L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and ... oh, yeah, crea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E T A  T E A M   A N D   S U P P O R T   S I T 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Miles  - Shadowland BBS       -  Not 24hrs/da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404)830-8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 Cranford   - Thor's Retreat/2 BBS -  (910)424-0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ry Jeans    - Majik Casket         -  NEWES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tt Freeman  - Alternate Reality    -  (619)251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ick Cronan - The Abyss            -  (803)522-1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of the Basement BBS - for cussing me out in E-M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Beta version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act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w Sutton - for pointing out the obvious bugs to me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rdon Jones - for doing such a FANTASTIC job in 2 hou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w Bar Phrases!  There are now 1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lusser - for doing 50 new AI Response things and 5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rases for the AI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ve Matthews Band - I couldn't have gotten by with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Remember Two Things" CD (and may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one registers this I can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by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