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began without a sun. The mysts had come in durring the nigh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feel pervades the realm, a feel of otherworld actions. The m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ide things. Yet when looked at closely, are empty.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drums echo in the distance. The march of armed men seems to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walls. The horns bugle in the distance, and the charge of ho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lways around the next 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battles with good this day, shrouded in the mist. No doubt,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, long enough, and in the proper way - you could find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it....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Myst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Mys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n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Morn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Myst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Mys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Myst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ading of magic and elves (ever read the Hobit? you shou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add a little of the mistical feel to my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not all that hard to do, (how about the serrat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by Mercedes lacky? Should read that too!) I ha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 along to others, so they can enjo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instill a little humor into these and future add 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yst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 to 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Myst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it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lordtext.ms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