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s Have Fun! v1.8  / 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over and over and over this code, and I can't se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it.  This will be a VERY simple disclaimer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OR liable for this software.  The only guarantee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WILL take up hard driv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not be required to provide any future version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nd on adding options to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LNUMCFG.EXE to your LORD directory, and run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what to do from there.  If you have any problems with the do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eans, leave me a message at one of the addresses I will b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of this 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LORD Addon, please show your appreciation to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application (LHFUN!.APP) and sending 3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40 Pleasan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strom, Mn 55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printer, just write out all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k for in the application file, and sen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$3.00?  Why only 3 dollars?! Well, thats very simple to answer.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isn't that complicated.  If I see registrations coming i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I might be more inclined to write other IGM'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Lets Have Fun, you recieve all future updates to i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gotta do, is call my BBS, DewdeRanch BBS, (612)257-8500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pdates, OR, you can get the latest version from any BB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er version then the one you have!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I will send you a LNUMADD.KEY file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of Lets Have Fun Registered.  Then, to get your updat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 the latest update from my BBS, and follow the upgrad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NOW file.  They will tell you how to upgrad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.Schwartz@f4084.n28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@1:282/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@1:282/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redit goes to Mister Seth Able Robinson, whom I have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 a long, long time.  I only *WISH* I was as good of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sh to thank the authors of DDPLUS for their door kit that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 Lets Have Fun!  Their hard work has made my life MUCH easi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way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