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 Usag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installing this software, you agree that any damages caus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whether intentional or accidental is strictly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user and not of its creator...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ugh no guarantee can be made, this software has been tested for bu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ind.  All found glitches have been corrected on the spo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ot by are not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 - Overview /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lo people.  Let me explain a bit to you about what Final Nightmare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y is.  Its not really a continuation of anyone's story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entions to the original LORD game by the great guy(Seth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's required is a registered version of the game beca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version may cause severe limite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unique to this 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ame is winnable 18 ways(none complet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 quests, many more than the original LOR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vely cast of NPCs (or Computer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purchasable places all over the globe, some win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s and Proffesions, curse and posses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Much *MUCH*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IMPORTANT: This Program will completely destroy an existenc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Lord II: New World.  You MUST install it on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of Registered Lord II: New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WARNING: This program is very slow when used on any compu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 then a 486.  Be warned that the game is less enj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have to wait 15+ seconds before you can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fight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Simple!  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stall a fresh copy of Lord II.  You can retrieve this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.rtsof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opy the Amber Crystal self-extracting Archive (L2FN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installation file (INSTALL.BAT) into the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Run INSTALL.BAT, it will function as a patch.  Make sure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les if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You're done!  Type LORD2 /L to play lo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 -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ory behind Final Nightmare is to welcome players to the nightm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of what used to be the Land of the Red Dragon.  The sadd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ords created the Monster menace to wrecked the worl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happens to b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ace has its own ideals and your alignment shows how you g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ing those goals.  Obviously evil is the easy way, but goo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ta 3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n added bonus.  The beginning is animated to make it more intere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to do so is optional(though recommended).  This animated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troduce the plot and story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 -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riter of this program used purely fictitious character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mblance to actual persons, living, dead, extra-terrestrial, und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is pu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ictitious characters involved herein are the creation of th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nal Nightmare or have been licensed to be used.  All materia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dated and are on record as to when they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contact the author, to praise him, insult him,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, or even to question him on anything, he can be conta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-mail address:  tienlung@hwc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current fixed snail mail address, so don't sen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you'll note that the game up to now is Free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become Shareware from Beta 3 and higher.  Thats right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do a Registration system much like the people at Shroom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w... there isn't a price set yet, I will decide at a lat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... but it shouldn't be more than 5 dollars.  At tha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insert a snail 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'm going to be looking for official Beta Testing BBS si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int when I release Beta 3.  I'm looking preferab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boards in different areas to test and I will giv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approved a fre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 -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n Lung - I'm the creator, without me, the game wouldn't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g DraX - My little brother who has taken up the job of 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hosts and their sub-plots.  Including assis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on of their homeland(Beta 3 an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Kid - For volunteering to help me out with the Werewol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having any ideas.  Hopefully you'll hav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 end!  If not, you're still a hell of a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Bob of Kendermore - What can I say?  By the time I w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ing your name, I had finger cramps.  Oh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s for helping test this sucker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y Weber(Elric) - Well, after seeing how you could add a registr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world it got me thinking on how to do so for m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for the idea.  Also thank you for being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nsen - Welcome to the sad but elite group of FN Beta Testers. 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enjoy the status... if not... oh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else - If you aren't mentioned, you didn't help.  If you did hel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n't mentioned, I'll put you on later... reall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