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er-LORD TM an Inter-BBS In Game Module (IGM) for L.O.R.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wish to do a quick installation, jump be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eel free to use the INTRLORD.ANS file on your BBS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al of Inter-LORD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Description of this IG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LORD is designed to add Inter-BBS support to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in the EASIEST manner possible.  It is an add-on to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adia series of Inter-IGMs, or it can be use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  Although there are many benefits to using Inter-LORD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FOSSILS, internal communications to 115,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tandard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and uses the RIP protocol, e.g. click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s for sysops to alter user time, c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ata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es up time slices for popular multitaskers including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justable polling time.  Allows sysops to customize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will poll for keyboard input.  A value of 0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 to wait for the next keystroke without doing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now vote for a Magistrate.  The elected Magi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form alliances with other Realms.  These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forced by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ailed descriptions of options provides the user with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guidance while in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will be able to tell what is happening all over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y by reading LORD's Daily News!  SysOps can configu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RD to either show the users everything happening everyw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the information pertenan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send telegrams to any Inter-BBS player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using colors and built in ANSI and ASCII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battle other players, and will receive GOLD,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ENCE if they win, and they will lose the same if they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are notified whenever a Inter-BBS user attacks them,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, runs away, or dies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send gold, gems and iventory items to anyone on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perform many actions to users on ANY BBS, like cu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moning demons, sending terroris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requires the .MSG for inbound processing,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iar to 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correct deleting of files in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emely SIMPLE for Sysops to set up, no rout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import information from BBSs not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ysOp in the League can use the SENDALL command 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nd a personal NetMail to all of the other SysOp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for coordinators to keep memb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BS can particpate in multiple leagues, as long as ea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unique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 PKZIP and PKUNZIP to compress data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create colorful ANSI and ASCII bulletins for dis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BS by using MAINTA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(LC) can view all inform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in the league using INTRLO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C's can configure the maximum number of times a player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Inter-BBS options.  Independent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calculate route times and create reports showing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, the time the last packet was created,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remote systems and who is registered.  MAINTAI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 a HOST routing technology to send information from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nother.  The league coordinator handles the rou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r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use a "wagon wheel" style of routing to over-rid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for the easies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setup to check for number of forest fights, player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llegal IGMs on remote systems.  A NetM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 and left in your mail directory so you can keep ta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perly configured systems without searching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-LORD automatically sends the INTERBBS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INFO.DAT file to all participating systems each night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always kep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BBSs in the League are forced to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us insuring all BBSs are running iden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check for duplicate players, and only allows a given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ir real name) to be used on one system at a tim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isabl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cause a reset of the g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RD game running Inter-LORD and The Realm of Vanadia IGM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stalled) at any time by simply using a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TRLORD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support up to 99 BBSs and thousands of play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for extended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 built in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configuration files by hand (INTRLORD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bulletins showing high scores (INTRLORD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ANSI, AVATAR, ASCII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P Support includes clickable menus and full siz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graphics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orms to the Inter-IGM standard and will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m of Vanadia series of Inter-IGM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LORD is a very large IGM and should provide you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hallenges.  There are traders, spell casters, and more "loc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users can intera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Notice and Program Disclaim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2000 and owned by Vagabo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 Software grants to the user a non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olely for its internal business purposes.  The us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distribute, sublicense, resell, or otherwise transf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, or reproduce for any such purposes, the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r derivation thereof, either alone or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or program.  Further, the user may not modify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mn that was a MOUTHFU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TO THE USER ''AS IS.''  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IES, 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/OR ASSOCIATED MATERIALS PROVIDED TO THE US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WARRANTY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AGAINST INFRINGEMENT. Vagabond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 THAT THE FUNCTIONS CONTAINED IN THE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OR THAT THE OPERATION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, OR THAT DEFECTS IN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FURTHERMORE, Vagabond Software DOES NOT WARRANT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RESENTATIONS REGARDING THE USE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NY DOCUMENTATION PROVIDED HEREWITH IN TERM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, ACCURACY, RELIABILITY, OR OTHERWISE.  NO ORAL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ADVICE GIVEN BY Vagabond Software OR A G.A.C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UTHORIZED REPRESENTATIVE SHALL CREATE A WARRANTY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 -- Vagabond Software AND ITS LICEN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ABLE FOR ANY CLAIMS OR DAMAGES WHATSOEVER, INCLUDING PROPERT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JURY, INTELLECTUAL PROPERTY INFRINGEMENT, LOSS OF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BUSINESS, OR FOR ANY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HOWEVER CAUSED, WHETHER ARISING OUT OF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CONTRACT, TORT (INCLUDING NEGLIGENCE)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List of included files in the Archi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.EXE - The Main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.EXE - The Maintenance module for 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GUES.DOC  - Information about Inter-LORD Leagues (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start a new league and want it added to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Explains changes and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- A Registration form for 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DOC  - Explains about a special offer for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ire series of Vanadia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EAD.BAT  - Sets files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AD.BAT   - Sets files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ON, *.DAT - Data files for Treasures,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BBS.SAM - Sample Interbb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BBS.DOC - Doc for Interbbs games. (LC and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sure there is some hard drive space availab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VERY busy multinode systems, contact us ab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t pictures.  These will use more disk space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hard drive access when the I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nstallation Instruc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ARE.EXE may need to be loaded to run these IGMs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single node system.  On multinode systems, use the DO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set all of the .EXE, .RIP, .ASC, and .ANS files to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 I have included simple batch file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EAD.BAT  - Set all of the files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AD.BAT   - Set the files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pack all of these files into your VANADI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own directory, a good name is INT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md c:\lord\int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NTRLO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Answer the questions about your system, most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save the information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ost people will use the Advanced Communication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the Network Wide News if set to yes will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see what is happening all over th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You can force the maintenance program to run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.  Simply use the MAINTAI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-LORD door will automatically perform local and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applicable) maintenace when the first us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s Inter-LORD or when your system receiv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ystem.  Inter-LORD will perform maintenan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first person enters the game or maintain.exe is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nly occu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lready have players in your LORD gam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TAIN MAINTAIN now to update the Inter-LOR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\lord\intrlord (or \lord\vana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IN MAI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Inter-LORD no longer has to find the incoming .MSG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correctly.  You can allow the automaintenanc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and outbound information, or you can force these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 earlier by u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league is local, or has a good routing system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run MAINTAIN OUTBOUND several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(e.g. when inbound data is received, when players pla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t specific times).  This will speed up the respons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s and special events.  Player data will ONLY be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maintenance or MAITNAIN MAINTAI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Binkley as your front end mailer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parameter after the INBOUND, OUTBOUND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when running maintenance.  You should forc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midnight since you must use the MAINTAIN MAINTAIN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est the game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ify us, so w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Inter-BBS play, see Inter-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mand Line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LORD responds to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de #]  - The current node number should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is being run as an IGM (in the 3RDPARTY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   - Invoke the internal configuration progra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     - Allows the league coordinator to view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 program responds to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   - Perform the nightly maintenan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ing the Tournamnet day, processing inbound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s, and creating outbound Inter-BB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should only be used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  - Process inbound Inter-BBS packages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probably be used every time your syste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L*.&lt;tag&gt; files from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   - Send outbound Inter-BBS messages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be used anytime during the day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fe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      - Create a report of route times for all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ague.  The report details information ab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packet received was created and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ok to arrive at your BBS.  It also contain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out version numbers in use and who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s the files BBSTIMES.ANS and BBSTIMES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  - Creates ANSI and ASC score bulletin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ALL     - Send a NetMail message to each SysOp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may be attached, excellent for LC's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archives, IG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  - Used by the League Coodinator (BBS #1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 all BBS's in the League. 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 a local Inter-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IGMS  - Used by the LEague Coordinator (BBS #1) to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GMINFO.DA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is necessary for Inter-LORD to detec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s.  The information needed is rea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gue Coordinators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    - Causes the MAINTAIN program to add a carrot (^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ginning of the path on outbound routin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binley term to autodelete the file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ord is Postcardwear. What  that means is that if you se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ughter a Nice postcard, I will  send you a Regist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At the time of this Doc (01-2000) Brianna is 4 Years 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s postcards. So all YOU have to do is to go to your local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and purchase a postcard that shows the area 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to :      Bryan Turner / 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it include your Name Your BBS name and eathor 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r a Fidonet Address. I will eathor Crash Netmail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mail it. Please put that this is for INTERLO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 AND to all of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Realm of Vanadia and this IGM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following people 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ory Campbell - For creating this program letting m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it and then letting me take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i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(Greg wrote this and I just could not delete it) -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ne of the best beta testers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 Net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Linear 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Net is now running a growing Inter-LORD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, Inter-IGM and The Realm of Vanadia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 Software 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