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.10  Got a NEW compiler IGMCrack Now works under win 95 and i don't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pid libary file that cuts the size of the proggie by 225k! (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1  found a whole bunch of shit i didn't like so now i fixed it. (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2  Put in the time bomb effect in version 0.12 will work until may 15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expires put in a few more cracks 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3  Put in some more cracks (up to 24 of em!) once i hit 25 it will b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y first public releas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4  WooHoo 25 Cracks added Crack for Thor's Backally Bar finally found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it! (I like this IGM) First Public Release!!!! WIDE-B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5  fixed a few screw up's i had in the program maintanence updat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rave yard 3.2a crack it was majorly screwed up! and other c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longer requires pkunzip.exe 20% faster! (serves me righ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hile under the influence of weed! :) Wide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6  Updated crack for Dragons Breath Mountan it's now Ver .71 instead of 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d like to thank One of my beta testers for helping me with this cr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I added My most wanted list if you have any of these or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get them write me Email or upload them to my bbs I would be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bt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7  Well I found this series Realm of Valadia and it has a bunch if inter-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currently 3 of the possile 7 or 8 out but they are an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!!! it took me about 4 seconds to crack each of them! (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dding) I cut this doc file it was getting too fucking bi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8  Updated Crack for Drgons Claw Tavern 2.01 and For Backally Church(PSUE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Castle of LORD 2.20, Dragon's Breath Mountain .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x ABIOSIS for helping me with this release! BTW If anyone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out with a crack for Fat Man's Mysery or a serial # would you e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me this game is awesome and i want to come up with a patch (so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successful) or a serial # generator.... if you want an IGM cr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me and i'll try my bes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9  Updated the "BackAlley" series i found out they do not support my Psu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 anymore hopefully i can come up with a crack or reg # gen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version. I updated the LORD No-Cheat to version 2.2 from 1.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e last of those IGM's requiring Norton DISKEDIT are totally g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h!, and just generally updated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0  Found a registration # generator for LORDNet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21  Added Cracks for Inter-LORD, Haunted Forest of Vanadia, Lucky Sta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in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15 Fixed crack for haunted forest of vanadia, made a few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Release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