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nted IGM (IGMH) for LORD 3.26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SHARKware 1995 thru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Haunted Mansion at your own risk. Many surprises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re are over 500 rooms in the mansion, and 1001 ghosts.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 and gain a prize! Beware, the ghost may give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. Capture the wrong ghost, and loose a level!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ight" ghost, and gain several ble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just unzip this file in it's own directory (or Lord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GMH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you would like to uninstall this program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H UNI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required to register IG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H is FreeWare from SHARKware. The author holds all copyr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ains all rights to this program. The author ho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that this product will do anything on your compu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ake up space. The author is not held responsible for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that can be passed to IGM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*   Use to turn on the logging. * can be a path, or a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INFO.* drop file.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f not passed in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LORD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bbsname  BBS name. Use _ for spaces. {Use only if not passed in Dro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the author thru DOORGAMES on FIDO. Thru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Net 900:900/0, on Terra BBS (login as Guset and a passw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), thru E-Mail on the InterNet veger@primenet.com, or s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, Az 85079-7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I forgot, thanks Seth Able for such a GREAT game!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 author'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433-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:900/0 (Ter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14/465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Never Surr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-47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34/68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:106/0 (Terr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the Black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993-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14/464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:100/2  (Terr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B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lam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245-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14/485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:100/3  (Terr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