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ior's Graveyard v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: Lloyd Hannesson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Hmmm...Good question &lt;G&gt;. The Warrior's Graveyard is a IGM (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) for the popular door game Legend Of The Red Dragon by Seth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inson. This is basicly an add-on Graveyard. Players can grave rob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hidden keys to find the ghosts, or cool off with a nice g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hanted Lemon-Aide!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pgrading from version 1.0 just copy all the files over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, and it'll be upgraded. Easy eh?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Un-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installing The Warrior's Graveyard couldn't be easier! All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is answer options 1 and 2 in GRASETUP.EXE, then hit U for Un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ne in most cases, but if you use a third party Expand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dit it ou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Q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my users log in There is a messag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File Error!!! Please inform the Sysop immediatly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this mea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hat is just the program telling you that The Player.gr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upted. Just delete it and that'll fix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IGM runs fine locally, but when a user logs in, they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o solve that just go into your LORDCFG and set the Foss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FOSSIL DRIVER. And that should fix everything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re are all the Ghosts Hid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if I told you that, it wouldn't be a secret no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'll give you a few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 Bob Jones is a random sorta g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 likes the Graves for som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ya, well you can only see her if you're 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, he won't talk to guys...so female is the wa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ese hints help...but don't rui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Or call one of My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Brand BBS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Sysops:  Lazer and Haz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4) 736-4859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2400-14.4 Bps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&gt;        OR      &lt;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orpians Lair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Sysop:  Jack Smook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4) 224-1117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2400-14.4 Bps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REQ the latest version of my IGMs from my Fid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348/955 the magic file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LICITY : Latest version of Felicity's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YARD : Latest version of The Warrior's Grave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IGMDRIVE (C) Copyright Korombos and SHARKware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Felicity's Temple (C) Copyright Tech'n Software and Lloyd Hannesson, 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