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GONE FISHUN By Dwso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is an igm for Lord 2 using the .rec format you can even Catch a BIG fish :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ople asked me to do a more Mature Igm and I believe this will fit there guide lines there are only Two things that might be unacceptible..... but they are very small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vision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0.20 Intial relea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0.21 it is the same but we are diffrent I am now a we : )</w:t>
      </w:r>
    </w:p>
    <w:p>
      <w:pPr>
        <w:pStyle w:val="Normal"/>
        <w:rPr/>
      </w:pPr>
      <w:r>
        <w:rPr>
          <w:b/>
          <w:bCs/>
        </w:rPr>
        <w:t>Disclaimer:</w:t>
        <w:br/>
        <w:t>We am not responsible for what this might do to your computer (Probably only take up Hd space : )</w:t>
      </w:r>
    </w:p>
    <w:p>
      <w:pPr>
        <w:pStyle w:val="Normal"/>
        <w:rPr/>
      </w:pPr>
      <w:r>
        <w:rPr>
          <w:b/>
          <w:bCs/>
        </w:rPr>
        <w:t>Although we will do product support there is no reason to complain unless it is something within your Igm not your lord game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istration:</w:t>
      </w:r>
    </w:p>
    <w:p>
      <w:pPr>
        <w:pStyle w:val="Normal"/>
        <w:rPr/>
      </w:pPr>
      <w:r>
        <w:rPr>
          <w:b/>
          <w:bCs/>
        </w:rPr>
        <w:t>Just email US if you feel like it there is no registration for this igm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le13@cdh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2T15:04:00Z</dcterms:created>
  <dc:creator>Harold E. Wescott</dc:creator>
  <dc:description/>
  <dc:language>en-US</dc:language>
  <cp:lastModifiedBy>Harold E. Wescott</cp:lastModifiedBy>
  <dcterms:modified xsi:type="dcterms:W3CDTF">1997-07-13T23:11:00Z</dcterms:modified>
  <cp:revision>2</cp:revision>
  <dc:subject/>
  <dc:title>GONE FISHUN</dc:title>
</cp:coreProperties>
</file>