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OS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WR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 Town University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Software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: Joshua Eckerma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bug free or virus free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lo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to these programs and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RE TYPE: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free.  But in order to use it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you must have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an IGM for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.  IGM stands for In Game Module.  DTU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ragon Town 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OP FIL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one.  LORD's INFO.X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SETUP.EXE.  Its DTU's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retty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S)" is for setup.  This will setup the paths, and other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need to ru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I)" installs the game command line and text into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U)" uninstalls the game.  Erases the two lines from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E)" exits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manually change the .CFG config file,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: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: Path to LORD directory (No trailing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: Patht to DTU's directory (No trailing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that come with DTU right now, are OKAY.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rd really.  If you would like to make your ow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 CLEDIT.EXE and you can Add, Edit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for each class.  You can have up to 500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ject.   Hope you enjoy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eth Robinson for Legend of the Red Dragon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that everyone l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ob Dalton and the team for the DDPlu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at, DTU would never have been a rea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for alot of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me about Dragon Town Universit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kka Visions(c) product please get ahold of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mperial has changed its number to 243-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43-77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/BBSs/Serv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           : Door games and Pas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 : DOORGAME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rkside    : Contact J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-Line : John Sav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