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LORD2 IGM v1.0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th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2 IGM Version 1.00 Created On 14/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 : Yang Qing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Yang's Empire BBS o65-581-1224 24h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 : yqwemail@mbox2.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Q(Internet) : http://web.singnet.com.sg/~yqw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RD2 Registered Vers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3rd IGM Created So Far. Hope You Enjoy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Out Of IDEAS And I Need Your Help On Giving Me IDEAS. El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graming Till I Have A Idea. Its Very Hard To Think You Know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ots Of Things. Theres 2 Changes In This IGM. Firstly REF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. And We Are Now Using ITEMS.DAT And ITEMS.REF For Thos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dited/Created A Item/Items. Please Read The [HELP] Section CAREFUL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d Not Edit Or Create Please Goto [NORM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Needed For This IG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 Version Of LORD 2 (Lord2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LORD 2 (Unregistered Oso Can, But Sum Places Cannot Be Ac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o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install The Past Version And UN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Lord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SIMPLE Follow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Unzip This IGM Over Your Lord2 Directory And *OVERWRITE* It (This Is !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ype IGM.EXE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nst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.EXE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Had Created/Edited A Item/Items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Back Up Your ITEMS.DAT And ITEMS.REF Before Unziping To Your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How Do I Back Up Thos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Type REN &lt;NAME OF FILE TO BACKUP&gt; &lt;FILENAME TO BACKUP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ITEMS.DAT ITEM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ITEMS.REF ITEM2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 VICE VER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How Do I Recover The Original File When I Don't Want The Current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Juz Do The Same As Number 2. Juz Change Th ITEM1.BAK/ITEM2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DAT/ITEM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How Do I Reach You When i Hav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Email yqwemail@mbox2.singnet.com.sg If You Are In Singapor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BBS At o65-581-1224 24hrs At 33600BPS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ly Free.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rink Wh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Can More IGMS Be Found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ntly Not Much IGM Yet. But Do Call To Check For Lastest Version Of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's Emp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581-122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bps TNC Merz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383-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bps Prolink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GMS Conflicts With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You Inform If Theres Any Conflicting Of Any Other IGM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elp Me Out By Emailing: yqwemail@mbox2.singnet.com.sg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Please Tell Me The Bugs You Had Fou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