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E WALLY'S PUBLIC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WISE WALLY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ALLY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et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WALLY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Wally's Public Library is absolutely FREE.  Of course,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MAMOSOFT'S IG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