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CAVE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AVERNS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to our American friends...  I see many letter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insufficient postage...  a few with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ostage to Canada, (ordinary letter) as of September, 1995 is 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