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HURCH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BAC104 into your LORD directory and run BAC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reate BACHURCH and move BACZIP.EXE and BACINST.EX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hen unzip BACZIP and insert itself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ZIP does not execute, run BACFAIL.BAT from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, Use BACINST, but it will add itself to 3rdparty.dat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lete the repeat lines manually....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