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BA303 into your LORD directory.  Run BACKINST and select 1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Answer all questions and the program should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BACKALY and move the files there, unzip BACK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3RDPARTY.DAT.  If BACKZIP doesn't execute, you can do it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the BACKALY directory and unzi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