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Beta Sit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beta site for BackAlle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is questionaire and retur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S.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plin, MO 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selected to be beta sites are required to do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Return any and all error logs to BackAlley Software wee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o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Report users opinions of add-on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..  Beta Sites will receive registered version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's new productions and updates... for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,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