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nes of Mt. Avalon for WT-LORD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and v2.1 and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"The Mines of Mt. Av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your 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0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wcx         :"The Mines of Mt. Avalon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lon.doc         :"The Mines of Mt. Avalon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llows you to go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s for Bigger and Better digs and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the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Mines of Mt. Aval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Mines of Mt. Avalon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Mines of Mt. Aval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Avalo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2The Mines of Mt. Ava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Av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Mines of Mt. Aval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