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zing Fire Software: Aladdin's Palace Version 1.20 Registration For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: ____________________________ � BBS Software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 ____________________________ � BBS Name    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_____________________ �               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   : ____________________________ � Multi-Node System : [Yes: _ No: 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   : ___    State / Province : __ � Maximum Modem Baud Rate 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Code: _____ - ____ (United States) � FidoNet Address 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 _ _ - _ _ _ (Canadian Zip) � InterNet Address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 Number : (___) ___ - ____ � Date Mailed  (DD/MM/YY) : __/__/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B.S Phone Number : (___) ___ - ____ � (Above is for survey purpos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 If Someone Else Is Registering With You, Please EACH Fill Out A Form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Aladdin's Palace Reg. Code in the Mail  ($3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Code in a Message on the InterNet       ($4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Code in a Private Message on your BBS   ($5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latest version of every Blazing Fire Software Program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t to me on a 1.44 3.5" disk for an additional $5.00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Aladdin's Palace Source Code from Blazing Fire Software se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 on a 1.44 3.5" disk for an additional $50.00 (Pascal) 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unt of money enclosed in this order (Can or USA funds) ..... : $ __.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 on how to improve Aladdin's Palace in upcoming version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nd this form, with your Canadian/USA Funds, Check, or Money Order to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von Brooks (&lt;-- Make check out to this nam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260 Ross Street W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oose Jaw, Saskatchewan, Cana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6H - 2M5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