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LORD *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on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 The Godf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ORD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Don Ros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ORD is simply a replacement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Lord 3.53 or higher to run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NSILORD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NSILORD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to the directory containing LORD and make a BACKUP of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LORDTXT.DAT contained in ANSILORD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UNINSTAL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your BACKUP LORDTXT.DAT over the ANSIL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 FREEWARE, there is NO registration! However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SysOp's using ANSILORD think. You can call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calpon Systems" (508)457-5002 and tell me what you think.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note "snail mail" a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9 davis S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mouth, MA 0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o:  Godfather@CC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garantee that this software will take-up hard drive sp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ideas or suggestions? Want a special version ju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? then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`-'|       / /)      _/_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/ ______/ //  __   /  /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/__,(_(_) (_/_//__(_/|_&lt;__/ /_&lt;/_/ (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