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eg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</w:t>
      </w:r>
      <w:r>
        <w:rPr/>
        <w:t>LORD (Legend of the Red Dragon) is a multi-player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     �           </w:t>
      </w:r>
      <w:r>
        <w:rPr/>
        <w:t>created for Bulletin Board Systems (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߱� </w:t>
      </w:r>
      <w:r>
        <w:rPr/>
        <w:t>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</w:t>
      </w:r>
      <w:r>
        <w:rPr/>
        <w:t>(c) Copyright 1992-1997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</w:t>
      </w:r>
      <w:r>
        <w:rPr/>
        <w:t>(c) Copyright 1998-2005 Metropoli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  <w:t>Developed by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ragon �                          The Orig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</w:t>
      </w:r>
      <w:r>
        <w:rPr/>
        <w:t>Written By: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  </w:t>
      </w:r>
      <w:r>
        <w:rPr/>
        <w:t>Documentation By: Brandon Wh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Gameport's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</w:t>
      </w:r>
      <w:r>
        <w:rPr/>
        <w:t>http://www.gam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</w:t>
      </w:r>
      <w:r>
        <w:rPr/>
        <w:t>info@gam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7       �                Michael's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</w:t>
      </w:r>
      <w:r>
        <w:rPr/>
        <w:t>http://lord.lordlegac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</w:t>
      </w:r>
      <w:r>
        <w:rPr/>
        <w:t>mike@lordlegac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his archive may be shared with all,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Table of Contents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Legend of the Red Dragon archive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Special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I get my codes fast?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your code in 5 Minutes. Guaranteed!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ntroduction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. . . 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RIP? and Why?. . . . . . . . . . . . . . . . . . . . . . . .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&amp; Tips .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CFG.EXE Explained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Setup. 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Options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Editor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. .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4.07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Disclaimer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Many hours of BETA testing wer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we know it's safe and stable. Even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be responsible for any weird thing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4.07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 </w:t>
      </w:r>
      <w:r>
        <w:rPr/>
        <w:t>Contents of the LORD Archive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d the Legend of the Red Dragon archive,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HOULD* have been present. If any are missing, please get a fresh co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amepor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.DOC     : This is what you are reading now.... duh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: The registration form. You can print it out and send it 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online over a secure server at http://www.gam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   : This is ALWAYS used to start Legend of the Red Drag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*no* exceptions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TTRIB.BAT : Puts the READ ONLY attribute on four of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gon's files. This is included for compatibility on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. Since not all systems need this, is was put i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's life a little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TTRIB.BAT : Removes the READ ONLY attribute from four of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gon's files. You need to run this if you are inst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version, or updating an older version of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4.07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Registration Information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this is Shareware. This allows you, the consumer to try out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ecide to plunk down some cold hard cash for it. A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nearly half of the registrations we have received have been pai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is is a fully operational to the users until they hit level 6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continue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gister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Legend of the Red Dragon, you will get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with your name on it, printed JU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can be easily entered with LORDCFG.EXE. Just select "Register 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Main" menu.  Once entered, the entire game will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as many level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finished. (Players can go beyond level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)isit the Hall of Honor option in (T)urgon's Warrior Training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ful. This ranks heros, depending on how many heroic deed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Editor in LORDCFG will allow you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number of forest fights and player fights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pporting quality shareware such as this, you are making Leg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Dragon a bigger and bet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PDATES! All future versions of Legend of the Red Dragon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registration code. Actually getting the updates will be le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.  The latest version is always available at http://www.gam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I love this game!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emember the wonderful thing about shareware - you get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this game. What this means is that you know *exactly*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happy with ANY part of the operation, DO NOT send cash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 better. Registering Legend of the Red Dragon simply let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alf of the game, and defeat the infamous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, call us for technical support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upport to users whether or not they have registered Leg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operate a BBS, you can still register the game for hom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done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game, fill out the REGISTER.DOC file and print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tie text editor.  Or, you can print it and fill it out in p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, try to basically send us the sa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we can find a return address, we will send you a registration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Special Offer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Planets: TEOS and Legend of the Red Dragon in the sam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strations drops down to $10, allowing you to regist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r a mere $2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, contact Metropolis Gamepor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gamepor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</w:t>
      </w:r>
      <w:r>
        <w:rPr/>
        <w:t>How can I get my Registration Codes the Quickest?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ailing time for us to receive your registration is about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received, we usually mail within 48 hours of recei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WE ACCEPT MOST CREDIT CARDS!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get your registration codes in 5 minutes?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Metropolis' website at http://www.gameport.com, and select "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" from the main menu.  A list of software types will com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Doorgames", and then find Legend of the Red Dragon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an option to register Legend of the Red Dragon o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redit card, choose it, and enter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4.07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 </w:t>
      </w:r>
      <w:r>
        <w:rPr/>
        <w:t>Introduction to Legend of the Red Dragon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 is a multi-player battle gam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(BBS's). Legend of the Red Dragon can als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by typing "START 0"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sqView, Windows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most dropfile types: DORINFOx.DEF, PCBOARD.SYS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BBS, CALLINFO.BBS, DOOR.SYS, SFDOORS.DAT, JUMPER.DAT, and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RQ 0-15 and selectable COM port address supported for nonstandard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TS/RTS flow handshaking, locked baud rates, and support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al communications routin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ked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ue multi-node support. (Send online message, battles, and suc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k out any player you don't like by putting thei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OUT.DAT file. Legend of the Red Dragon will display LOCKOUT.T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ries to enter the game.  You can edit this 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 RIP detection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-game downloading of LORDICON.ZIP, which is the file RIP user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Legend of the Red Dragon. It contains all the icons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graphics. Legend of the Red Dragon will auto detect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IP, what version, and if they do not have the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icons. If they do not have the icons,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them the option of downloading them. *NOTE*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a copy of an external protocol driver such as GSZ.EX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-game downloading of the Legend of the Red Dragon icon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must set this path in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Maintenance as the first person of the day plays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. Entire maintenance process takes less than 4 second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deletion of inactive players. This is set via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Smart Deletes" of users. If your BBS is down for an extend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Legend of the Red Dragon will not count those day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ltra easy to run. You don't have to do anything, ever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, LORDCFG will allow the SysOp to become as involved with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 Dragon as he wants to be. Define many rules and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options. *NOTE* Not all options are available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player editor. *NOTE* Can only save if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activity timeout at 3 minutes. If a player does not touch the key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3 minutes, he will be removed from the game. Regardless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ysOp can chat with the user in Legend of the Red Dragon. Use ALT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, and ESCape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play an average of 10 minutes per day (at standard setting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 game to compliment an active message base. In fact, that's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written. Keeps 'em coming back for more EACH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ts of professional RIP graphics. You gotta play to belie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al Skills! Players can take their pick of being a "Death Kn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stical Skills User", or a student of the "Thieving Skills." Or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warrior and learn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Never Reset" game play. New approach to gaming!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beats the Red Dragon, only *he* is reset. He does kee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skills he has acquired, as well as his charm, childr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n "The Old Man's Rank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more text. Log "lementings" can be easily edited for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rt Mode: Users are automatically informed when another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m while they are online. Or leaves. Or send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ia messenger on horse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interactive forest events. Many "secrets"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undreds of ways for players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get married and have ki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rkCloak Tavern. Hard to find, but VERY interesting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mail writing routines. Unlimited messag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tefully lewd, and sort of tastefully g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*FREE* upgrade to previously registered users! (As all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for Metropolis doorgame produ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ch new heights of conversation with "Characters"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ill only $15 bucks to register, the best value in door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ngle node systems that can multi-task can use the local option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along with someone on the BBS. Just type "START 0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 of the Red Drag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4.07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Quick Installation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tep-by-step quick installation of Legend of the Red Dra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 the LORD.ZIP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START.BAT with your favorite text editor. Change the to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the directory where you uncompressed Legend of the Red Dragon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eed to change to the Legend of the Red Dragon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anything else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RDCFG, go to "Configure Nodes." This will allow you to configur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s, locked baud rates, COM ports, special port addresses (if neede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file type your BBS makes, and where your drop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 multi-node BBS, set up EACH dial in/remot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zy Folks: Every time you set up a node that does not exist in LORD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node configuration will be created with the default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installed. So, if you have 200 nodes, it won't be a huge p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 to set up all 2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r BBS execute the START.BAT. If you run just one node (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BS), you need to have your BBS call START.BAT 1. The 1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ulti-node BBS, use a node parameter (in RemoteAcces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) so your BBS will substitute the appropriat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just play Legend of the Red Dragon locally, just star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STAR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4.07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   </w:t>
      </w:r>
      <w:r>
        <w:rPr/>
        <w:t>Upgrading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grading from version 4.06, upgrading is simple: Jus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zip into your lord directory and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grading from a version prior to 4.06 you will need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4.07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Troubleshooting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included in case you are having problems with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Uh... My network is simply not letting other nodes play when someone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 one has ever asked that - BUT, if it does happen, it's possib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it by typing "ATTRIB +R START.BAT" at the DOS promp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.BAT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twork could be locking it away from the other users when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since I don't use CALL in the batch file, it should be don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when it changed to the LSS(node number).BAT automatically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enario may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y! It ain't making score bulletins like it should! Instead I'm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rror when someone quits. 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Fix: When you entered the path of your ASCII and ANSI files in LORD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forget to enter the NAME of the score files you want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on.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caused by the game turning off unexpectedly. For instance,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or a power failure. A carrier loss will not do this,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how to handle that, and will save all the players data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automatically fix it at maintenance the next morn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use the "Turn "On Now" Stat off for all players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a user enters the door, nothing happens, and he is return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! How can I get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your BBS's execution string. It's probably not finding th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ORS\LORD\START.B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could be Legend of the Red Dragon isn't getting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requires 350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tell your BBS to Swap to Disk instead of memo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. WWIV SysOps: Use the Shrink BB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sure how much memory your BBS is giving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, run MEM in a batch file somewhere and see how muc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t shows. Legend of the Red Dragon will automatically loa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iles into EMS if you have i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a multi-node system, but I can't figure out how to get my BB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number for the node switch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your BBS package manual/documentation. Most multi-node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mbol you enter in the batch file which tells the BBS to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. Something like: C:\BBS\DOORS\LORD\START.BAT %N or *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an, I'm multi-node, and I'm using the DORINFO1.DEF dropfile. Bu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on node two plays, Legend of the Red Dragon says it "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2.DEF" My BBS uses the DORINFO1.DEF for all nodes. What do I do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 problems. Use "Configure Nodes" option in LORDCFG, and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file type to a DORINFO1.DEF dropfile type. Right after you do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you an option of reading a DORINFO1.DEF for ALL nod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door just locks up on the intro ANSI! How do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ock ups are NOT a part of Legend of the Red Dragon. Most like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he problem by changing your setup. Choose "Configure Nodes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 and try a different setup. With 4.02 , it's now very eas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, lik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you are using a FOSSIL driver, but have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use Internal COM Routines? Change it to "Regular Fossil"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n't do it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using a fossil driver. Some high speed modems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with Legend of the Red Dragon's internal COM routines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SSIL driver is the only way to run the game. DON'T GET SCARED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have to interfere with your BBS in any way. You can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 from most BBS's. A couple of suggested drivers are: X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aymond Gwinn or BNU by David Nugent. Consult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information on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ALREADY runs with a FOSSIL, skip the fossil installatio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multi-node, and I am running Legend of the Red Dragon with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t every time I see a &lt;MORE&gt; prompt, it stops the game for a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!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file access. This is how players in Legend of the Red Drag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ther players, and see other players scores going up WHILE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ommunicates entirely by your hard drive. This way, as long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s or more are running from the same DIRECTORY, it will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functions (Online battles, sending mail and s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: You could try a disk cache program. I personally use SMARTDRV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with MS-DOS. I run it like this from my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DRV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cates almost 2 megs of RAM for caching. You could use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. I highly recommend a disk cache! The &lt;MORE&gt; prompts on my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about "Delayed Writes." If you are having troubl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delay tim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se are the options Legend of the Red Dragon can be run with in LORD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Where x = the node number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use them in an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 Local m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xxx - Specify locked baud rate (i.e. /B3840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umber with no forward slash&gt;   - Specify node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Force RIP graphics (This will get you past the first detec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o manually pass the second, type RIP99999999 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screen waiting f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yyy - Specify path to drop file (i.e. /Pc:\bbs, this isn't us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rop file path can be set in LORDCFG, for each nod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what is in LORDCFG.EXE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ET - this disables local output. Doesnt work on local games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speed up the game under Win9x or better, OS/2, or *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arms:  These do NOT use the / slash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MS - Forces LORD to NOT use EMS at all.  Helpfull if Desqview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ashing from EMM386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IP - Disabled the RIP detec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- Forces ANSI, regardless of what it reads from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like this is acce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RT 1 ANSI NOEM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4.07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 </w:t>
      </w:r>
      <w:r>
        <w:rPr/>
        <w:t>What is RIP? And Why?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Seth Able (Not an exp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with RIPterm 2.0 tries to play Legend of the Red Drag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RIPterm will convert the icons incorrectly. (It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 We have a solution. Let interested users download LORDRIP2.ZIP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included in this archive, (only the 1.54 version is, bec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2.0 is not very popular) but you can download it from my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major online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RIP2.ZIP contains BMP's of the original artwork correctly conve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new, just compatible with 2.0.  (And of course, the BMP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pre 2.0 Rip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IP? Well, it's a terminal emulation sort of like ANSI, excep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mode with 16 colors.  (A 256 color version of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 your future, but only if RIP 256 is standardiz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stands for (R)emote (I)maging (P)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ANSI, you need an ANSI capable terminal program, right?  Well,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IP - Legend of the Red Dragon v4.02  was tested with RIPterm V1.54.0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For Windows was also tes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program supports RIP emulation and does not work with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d Dragon,  take it up with them. Legend of the Red Dragon's R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illegal" or nonstandard commands - Write them a lett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and perhaps they will update their program to FULLY support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 allows users to use a mouse with the game, and view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in spots. The non-graphic menus are about the same length as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, so speed isn't a problem - EXCEPT for the larger ones that hold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- The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lets users DOWNLOAD a file, (LORDICON.ZIP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hand drawn icons. They then put it in their ICON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y are using RIP, they have one!) and RIP then recalls scre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ask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large graphic screens don't slow the game down any - Even your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ll see the INTRO.RIP file at full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calls using RIPterm, the game will automatically notice th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check to see if the user has the correct files on his HD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, it will let him download the LORDICON.ZIP file IN THE GAME,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SZ.EXE or DSZ.EXE, and told Legend of the Red Dragon where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without downloading the icons (LORDICON.ZIP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if your BBS supports RIP or not,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You will see strange symbols on your screen, instead of menu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 codes, do not re-boot your computer! This is normal, as of ye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IP.SYS like ANSI.SYS that will automatically display the VGA R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it would surely slow down your system - and no one want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IP going to become a new standard? I don't know. I just implemen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sk for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complains it's not working, it's probably because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RIPterm, (It will actually tell them that thoug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lay) or they have not UNZIPPED the LORDICON.ZIP file into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i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wnload LORDICON.ZIP option IN Legend of the Red Dragon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you may have to put up LORDICON.ZIP in your file base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wnload it from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didn't know anything about RIP before, hopefully you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4.07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Hints &amp; Tip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will be an instant HIT on your system, and probabl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n your message and file bases. *IF* it's given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used to run an Amiga BBS that had virtually no doors. I knew I nee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ok, something to get people to call EVERY day and to catch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s and such, and keep the place busy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en I created Legend of the Red Dragon, for that purpose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tips on getting a lot of people playing it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Don't run too many doors. I know it sounds good to say "I've got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online!" But, you could have a more popular BBS if you only h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or 6 doors, so people would be literally FORCED to play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erson playing each of your 100 doors a day is no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 Wow! You're actually reading the docs? Here's a hint: Try hitting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 know lots of popular systems that run Legend of the Red Dragon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mine... well, I run Planets: TEOS too of course!) and my syste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he hook, not just long distance callers looking for th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PLAYERS that come here because they KNOW that's all I have, s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they find a lot of competition. We have 150 players in our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 Dragon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Make it easy to get to. I have my "Play Legend of the Red Dragon 4.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my Main Menu, so it's very visible. It's better than say,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DOORS" then "1" for "RPG Doors" and finally ANOTHER key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nnounce that you have it. Especially if you are just 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Don't get too crazy with turns. When you register the door,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setting the "Fights per day" and such to a high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 But, don't overdo it. Remember that you want people to spe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20 minutes a day, not an hour. Too much time gets people burne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 of fighting with real people is calling DAILY to send messag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th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nnounce that Legend of the Red Dragon has RIP support,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st version of RIPTERM up for downloading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Don't play. SysOps that play their own games are hard to b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know this. If they find out YOU are the one they are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, chances are they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WINNING, (even playing fair) all hell will break lo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ncourage Team Play. Although Legend of the Red Drag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menus, it does have something much more powerful, the 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to send mail. With this, players make friends and enemies.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up on my system that call themselves "Black Knights" and they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BK in front of their names in Legend of the Red Dragon.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FOR SOME REAL FU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ometimes your players will get smart with chatting in the taver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from the game says something (because they know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answer). You can blow their minds by editing your BAR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*cut* the FIRST TWO lines, and *paste* them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name and text, and make sure the color is right for an NPC (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 `0) and help the character answer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Now that Legend of the Red Dragon supports IGM's (In Game Modules)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populate your game with too many of them. Pick three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ones, and leave them alone. If you have too many of them,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mselves with the sa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4.07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 </w:t>
      </w:r>
      <w:r>
        <w:rPr/>
        <w:t>LORDCFG.EXE Explained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configure Legend of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here you installed Legend of the Red Dragon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don't need to put the .EXE on it, but if you feel safer do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means, go ahead. You ain't gonna hurt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RDCFG is started initially, It has no LORD.DAT file. So, LOR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you with a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RROR READING THE LORD.DAT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ither because you still have 3.03 data file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un the 303TO315.EXE, or you really have a corrupted LO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this is simply the first time you've run LORD, hit 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y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Create a NEW LORD.DAT file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Drop to Dos, and forget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you have two choices. You can either 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Create a NEW LORD.DAT file with defaul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Drop to Dos, and forget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installing Legend of the Red Dragon for the first time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A or ENTER. See the little checkmark? When it is beside a cho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make, hit ENTER. It's kinda the default thing. You can als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arrow keys and select the option by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've selected option A, and Legend of the Red Dragon will presen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neat lit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                Game Options        Misc         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&gt; Configure No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gister Lo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set Everyth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core file pat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GSZ Path &amp;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Exit the program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-------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more detailed explanation of each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- It's a good idea to set the options on this menu fir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setup Legend of the Red Dragon with your BBS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options that are important to game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Options - Allows you to change most of the setting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- Contains miscellaneous options that didn't f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.  If you can't find an option on one of the other menu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plac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- Contains the player editor and the monster editor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or allows you to edit a player's information, and the monst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you modify the monsters that players encounter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You can only save changes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Node Setup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setup Legend of the Red Dragon with your BBS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in" menu and drag it down until you reach "Configure Nodes", hit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see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 LORD 4.07 Node Configure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&gt; (1) Node Number                 : 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BBS Name                    : BBS N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BBS Software                : DOORSY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Path to dropfile            : C:\BBS\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Fossil / Internal           : Using internal com routin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) Locked port speed           : Port not lock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7) Comport                     : Read from drop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8) Send Open Comports command  : No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) Send Reset Comports command : No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Use special ANSI settings   : No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Use direct screen writes    : No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The status bar is           : Enabled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Copy setup from another RT game (TEOS and LORD2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[) Go back a no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]) Go forward a no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Q) Quit to ma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ach option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Node Number - This is the current node being edited for the BB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ulti-node system, set up one node, and just keep changing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. Legend of the Red Dragon will use the defaults you se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for all of the subsequ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BS Name - Put the name of your BBS here.... (Well, du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BBS Software - This does not necessarily mean *what* software you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dropfile Legend of the Red Dragon will b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ENTER on it, LORDCFG will present you with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s it can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) QBBS (Using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) PCBoard12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) WWIV (Using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) PCBoard15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) RBBS16+ (Using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) Phoenix (Using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) Wildcat (Using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) PCBoard14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) DOORSYS (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) Spitfire (Using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) 2am-bbs (Using 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TriBBS (Using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) Local (Does not use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e your BBS type listed here, consult th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 with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WILDCAT 3 &amp; 4 SYSOPS: Wildcat now uses the standard 5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dropfile now. It *does not* use CALLINFO.BB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local node set up for your personal use only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Local. But, since most BBS packages create dropfiles for all node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ead and choose one that your BBS us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ath to Drop File - Set this to the path where your BBS will cre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. If you are unsure where your BBS creates the dropfile at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ation. *MOST* BBS packages will put the dropfile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Fossil / Internal - This tells Legend of the Red Dragon how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communications with your modem. You have three choice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Extende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Regula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om Routines - Legend of the Red Dragon will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communications routines written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xtended Fossil Driver - Legend of the Red Dragon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 extended fossil driver for communica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Regular Fossil Driver - This is a plain-jane FOSSIL driv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U or X00. If Legend of the Red Dragon keeps booting the play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first. BUT, you *must* make sure you have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before you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Locked Port Speed - If you have the communications port lock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, you need to lock it here as well. If you do not, users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, or lose some of the screens in the game. When you sel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CFG asks you what baud rate. Supported bau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Port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)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)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Comport - This is where Legend of the Red Dragon needs to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your communications port. Most BBS packages write the COM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file, but if Legend of the Red Dragon can't find it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here. When you select this option, LORDCFG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Set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2) Nonstandard Comport (lets you set port, irq and he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Read Standard Com Port From The Drop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et Com Port Number - Legend of the Red Dragon will ask for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Nonstandard Comport - If you run a multi-node BBS with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s and IRQ's, or you use a DigiBoard, you can se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Read Standard Com Port from the Drop File -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 will look in the dropfile for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Send Open Comport Commands - Try changing this if you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gend of the Red Dragon, or you just want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Send Reset Comport Commands - Try changing this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Legend of the Red Dragon, or you just want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Use Special ANSI Settings - Change this if players have ASCII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ault terminal emulation, and they are still getting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Use Direct Screen Writes - Change this if you are having "blee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screen-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) Go Back A Node - Load the node configuration for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]) Go Forward A Node - Load the node configuration for the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to Main - No explanation necessary. Quits and Saves, and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 of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Quit and Save your information, and let's get th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Game Option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Game Options from the Main Menu in LORDCFG,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                 Game Options        Misc         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=&gt; Deletion Grace Perio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Multinode Suppor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Forest Fights per da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Human Fights per da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Clean mod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Transfering gold i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Max transfer amoun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Max transfer per da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NPC chatt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Deeds needed to win gam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Player resurrection limi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more detailed explanation of each Ga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ion Grace Period - This option allows you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that a player can miss before he is deleted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Support - This option allows you to toggle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egend of the Red Dragon. If you run a multi-node BBS,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 want this option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st Fights Per Day - This option allows you to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st fights per day that a player is allowed to have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o not set this higher than 30. Giving a player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st fights per day means that they will advance through the ga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ly. Lowering it to a number lower than 15 will make the game mo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! {*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Fights per Day - This option determines how many user batt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ghts he is allowed per day. Setting this to a number greater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everybody in the game gets slaughtered. {* 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Mode - If you run a good wholesome family BBS, turn this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ggles whether or not if players can get laid by Violet or 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he Bard. Legend of the Red Dragon will announce proudly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ring Gold Is - This option determines whether or not play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ed to transfer gold from their bank account into another player's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Transfer Amount - This determines the maximum amount of gol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owed to transfer to another play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Transfers Per Day - This option sets the maximum number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a player is allowed in one day. You can also set this to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"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C Chatter - Toggles NPC chatter in the in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ds Needed to Win Game - The number of times that a player must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Dragon before w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Resurrection Limit - This allows you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s that a player can be resurrected.  By default, it's set to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diting Player #0 -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 (A) Name : SYSO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) Nick : Joe The Thief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Hit Points : 20              (R) Death Knight Skills : 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       of  : 20              (S)        + Uses today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) Defense    : 1               (T)     Mystical Skills :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) Strength   : 13              (U)        + Uses today :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G) Forest fights today : 15     (V)     Theiving Skills :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Player fights today : 3      (W)        + Uses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) Gold in Hand : 9821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J) Gold in bank : 0             (X) Class  : Warri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K) Charm : 12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L) Level :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M) Gems  : 3                    (Y) Weapon : Sti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) Experience   : 2157          (Z) Armor  : Co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) Dead 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) Sleeping in Inn : 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Male or Female  : Male       (!)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\) Return t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more detailed explanation of every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Name - This is the players name as listed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Nick - The players name in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Hit Points - This is the number of hit points th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ly has. The maximum number of hitpoints can be configur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Hitpoints... Of - This is the maximum hit points a player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he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Defense - Toggles the amount of player defense the play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Strength - How much attack strength a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G) Forest Fights Today - The number of forest fights a player has le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Player Fights - Toggles how many player fights (fighting other player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has left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Gold In Hand - The amount of gold the player ha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) Gold in Bank - The amount of gold the player has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) Charm - The amount of charm points a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 Level - The players level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 Gems - How many gems the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Experience - This is the amount of experience the player h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) Dead - Is the player dead or al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 Staying In Inn - Tells whether or not the player is staying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Death Knight Skills - The number of Death Knight skills a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 ... Uses Today - The number of times the player can use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 Knight ski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 Mystical Skills - The number of Mystical skills the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U) ... Uses Today - The number of times the player can use his 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al ski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) Thieving Skills - The number of Thieving skills a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) ... Uses Today - The number of times the player can use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eving ski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) Class - The player's class. Either Death Knight, Mystical, or Thie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) Weapon - The player's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) Armor - The player's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) Extended Information - Allows you to edit things lik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has flirted with Viol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4.07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Credit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ould not have been possible without the follow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is Seth's list. I, Michael, have left it in 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binson Technologies Sta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h A. Rob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wn T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ell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 Mastin Mallory  &lt;- English teacher with an attitude!  &lt;G&gt;  Thanks K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ca &lt;-  Can't remember last name, but just be glad I remembered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cgahee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nt Mason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Dameron     � &lt;- Thanks gu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d Reed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 Helverson  �� Thanks a mill, guys and g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i McMan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Ferb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Strange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 Newbury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Master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Winkler &lt;-- Nothing escapes his e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Dacastello &lt;-- Geni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 &lt;-- Last minute 4.00 beta testing, special thanks (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me) to Stev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k Doda &lt;-- Most of the new ANSI's in 3.53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 Berry &lt;-- Re-wrote these docs, and added the info on LORDCFG -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heiner &lt;-- Cool ideas and bug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 (Door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 (Door driver modifications and lots of othe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Ridgway (Mul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ys Smolaga (Lead RIP artist from The Dead RIPpers' Soc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scott Tozier (ANSI Artist: INTRO2.ANS and another new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icholson (ANSI Artist: INTRO1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e Garth (inspi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 Stricklen (RIP Artist, did *ALL* of v3.15+'s new art) (she's gr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IP screens for LORD v4.00  were made b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RIPpers' Society (d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ster Drew (for updating the documentation for 4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 Th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ord Lovers the world over for the continuing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If it weren't for the many people out there that look forwar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nd seeing a game kept alive, there'd be litt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4.07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aware; Copyright 1992, AB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