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, Customizing:  Character Codes II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r codes from 128 to 255 includ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Greek, math, and other symbols. 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many printers so are not in the manu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If you can, print SPECIALC.DOC and inclu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If not, use the IBM BASIC manual Appendix 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�         160  �         192  �         2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�         161  �         193  �         2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�         162  �         194  �         2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�         163  �         195  �         2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�         164  �         196  �         2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�         165  �         197  �         2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�         166  �         198  �         2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�         167  �         199  �         2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�         168  �         200  �         2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�         169  �         201  �         2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�         170  �         202  �         2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�         171  �         203  �         2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�         172  �         204  �         2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�         173  �         205  �         23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�         174  �         206  �         2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�         175  �         207  �         23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�         176  �         208  �         2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�         177  �         209  �         2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�         178  �         210  �         2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�         179  �         211  �         24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�         180  �         212  �         2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�         181  �         213  �         2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�         182  �         214  �         2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�         183  �         215  �         2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�         184  �         216  �         2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�         185  �         217  �         2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�         186  �         218  �         2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�         187  �         219  �         2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�         188  �         220  �         2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�         189  �         221  �         25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�         190  �         222  �         25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�         191  �         223  �         255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