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P3DIZ v0.21 -- Written by Brian Zhou of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9-2000 by Brian Zhou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zMP3DIZ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-IS.  If this program causes proble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ealth, your computer, your dog/cat/significant other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related to you, it is not the author'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agree to these terms, you must not use this softwa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zMP3DIZ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P3DIZ was created out of a need to extract descriptions from 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Most BBSes are unable to extract the description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of zMP3DIZ is very easy.  The only two parameters need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3 file, and the directory to place the FILE_ID.DIZ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MP3DIZ.EXE -FFILENAME.MP3 -D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extract an MP3 tag from FILENAME.MP3 and write FILE_ID.DIZ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of the MP3 follow the -F option, and the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follow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ZMP3DIZ.EXE with support for Mystic, EleBBS/RA or Iniqu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zMP3DIZ go through your file bases extracting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ll the MP3 files in your BBS file areas.  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for EleBBS/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for My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for Iniquity 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P3DIZ also supports configurable FILE_ID.DIZ formats. 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CFG will let you configure the output.  The cod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: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st : %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m  : %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  : %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re  : %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: %S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so place the ZMP3DIZ.CFG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P3DIZ.EXE, or else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Please make sure you go through the ZMP3DIZ.CFG and configure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this program is different for every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but an example for Mystic BBS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ZMP3DIZ.EXE, ZMP3DIZ.CFG and FILE_ID.CF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RCHIV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your archiv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Name      : 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Extension : 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Pack Cmd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Unpack Cmd: zmp3diz.exe -F%1 -D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View Cmd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Qu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iquity BBS, the setup is very simple, just add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xtension MP3 and put this as your decompres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p3diz -F%AF -d..\arch\ (or whereever your arch dir is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ystic v1.07 or high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MP3Diz is new E-Mail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n't remember what I changed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iquity setup thanks to Tim Hall-John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roduced registration numbers (for no reason reall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ore configurability.  Thanks to PicMan for 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if there was no tag pre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iquity v2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hen processing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EleBBS/RA clo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un ZMP3DIZ -E in your Ele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ZMP3DIZ.CFG to let you configure the empty descrip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ystic BB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un ZMP3DIZ -M in your Mystic directory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import all your MP3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es for backslash in paramet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12 xBuild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, you get full support for this software until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es, or becomes senile.  Full support includes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you may be having and notification via E-MAIL of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will also get rid of the nasty 'This description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zMP3DIZ' string appended to the end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register zMP3Diz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the author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: zoob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Q    : 1845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   : http://www.elysoft.org/zo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