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werdt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dtr v1.2a: Modem port DTR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dtr utility lowers the DTR for a specified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dtr &lt;comm 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 port=1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dtr will send "ATZ" to the specified port number. Lowerdt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s Fossil installed and then lowers the DTR, caus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to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